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unter – </w:t>
      </w:r>
    </w:p>
    <w:p>
      <w:pPr>
        <w:pStyle w:val="Normal"/>
        <w:numPr>
          <w:ilvl w:val="0"/>
          <w:numId w:val="1"/>
        </w:numPr>
        <w:rPr/>
      </w:pPr>
      <w:r>
        <w:rPr/>
        <w:t>numeric variable used to store a value and is incremented (added to) during runtime.</w:t>
      </w:r>
    </w:p>
    <w:p>
      <w:pPr>
        <w:pStyle w:val="Normal"/>
        <w:numPr>
          <w:ilvl w:val="0"/>
          <w:numId w:val="1"/>
        </w:numPr>
        <w:rPr/>
      </w:pPr>
      <w:r>
        <w:rPr/>
        <w:t>Must increment by same amount each time (adding constant)</w:t>
      </w:r>
    </w:p>
    <w:p>
      <w:pPr>
        <w:pStyle w:val="Normal"/>
        <w:numPr>
          <w:ilvl w:val="0"/>
          <w:numId w:val="1"/>
        </w:numPr>
        <w:rPr/>
      </w:pPr>
      <w:r>
        <w:rPr/>
        <w:t>Identifier = identifier + constant</w:t>
      </w:r>
    </w:p>
    <w:p>
      <w:pPr>
        <w:pStyle w:val="Normal"/>
        <w:numPr>
          <w:ilvl w:val="0"/>
          <w:numId w:val="1"/>
        </w:numPr>
        <w:rPr/>
      </w:pPr>
      <w:r>
        <w:rPr/>
        <w:t>intNumTries= intNumTries + 1</w:t>
      </w:r>
    </w:p>
    <w:p>
      <w:pPr>
        <w:pStyle w:val="Normal"/>
        <w:numPr>
          <w:ilvl w:val="0"/>
          <w:numId w:val="1"/>
        </w:numPr>
        <w:rPr/>
      </w:pPr>
      <w:r>
        <w:rPr/>
        <w:t>Global variable (general area under option explici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vate intNumTries as Integer </w:t>
      </w:r>
    </w:p>
    <w:p>
      <w:pPr>
        <w:pStyle w:val="Normal"/>
        <w:numPr>
          <w:ilvl w:val="0"/>
          <w:numId w:val="1"/>
        </w:numPr>
        <w:rPr/>
      </w:pPr>
      <w:r>
        <w:rPr/>
        <w:t>Form Load initialize intNumTries =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57785</wp:posOffset>
                </wp:positionV>
                <wp:extent cx="1943735" cy="1272540"/>
                <wp:effectExtent l="36195" t="8255" r="1587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2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8" h="3535">
                              <a:moveTo>
                                <a:pt x="4720" y="5426"/>
                              </a:moveTo>
                              <a:cubicBezTo>
                                <a:pt x="4724" y="5506"/>
                                <a:pt x="4732" y="5584"/>
                                <a:pt x="4729" y="5665"/>
                              </a:cubicBezTo>
                              <a:cubicBezTo>
                                <a:pt x="4690" y="6562"/>
                                <a:pt x="4286" y="7875"/>
                                <a:pt x="4534" y="8731"/>
                              </a:cubicBezTo>
                              <a:cubicBezTo>
                                <a:pt x="4578" y="8882"/>
                                <a:pt x="4686" y="8902"/>
                                <a:pt x="4832" y="8900"/>
                              </a:cubicBezTo>
                              <a:cubicBezTo>
                                <a:pt x="5168" y="8896"/>
                                <a:pt x="5510" y="8764"/>
                                <a:pt x="5845" y="8726"/>
                              </a:cubicBezTo>
                              <a:cubicBezTo>
                                <a:pt x="6859" y="8611"/>
                                <a:pt x="7848" y="8890"/>
                                <a:pt x="8854" y="8892"/>
                              </a:cubicBezTo>
                              <a:cubicBezTo>
                                <a:pt x="9217" y="8893"/>
                                <a:pt x="9564" y="8818"/>
                                <a:pt x="9736" y="8468"/>
                              </a:cubicBezTo>
                              <a:cubicBezTo>
                                <a:pt x="10039" y="7850"/>
                                <a:pt x="9932" y="7018"/>
                                <a:pt x="9869" y="6357"/>
                              </a:cubicBezTo>
                              <a:cubicBezTo>
                                <a:pt x="9859" y="6247"/>
                                <a:pt x="9897" y="5970"/>
                                <a:pt x="9848" y="5875"/>
                              </a:cubicBezTo>
                              <a:cubicBezTo>
                                <a:pt x="9810" y="5801"/>
                                <a:pt x="9731" y="5789"/>
                                <a:pt x="9656" y="5756"/>
                              </a:cubicBezTo>
                              <a:cubicBezTo>
                                <a:pt x="9265" y="5582"/>
                                <a:pt x="8774" y="5557"/>
                                <a:pt x="8355" y="5511"/>
                              </a:cubicBezTo>
                              <a:cubicBezTo>
                                <a:pt x="7422" y="5409"/>
                                <a:pt x="6489" y="5342"/>
                                <a:pt x="5550" y="5385"/>
                              </a:cubicBezTo>
                              <a:cubicBezTo>
                                <a:pt x="5288" y="5397"/>
                                <a:pt x="5030" y="5424"/>
                                <a:pt x="4769" y="54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5,5367" coordsize="5398,3535" path="m4720,5426c4724,5506,4732,5584,4729,5665c4690,6562,4286,7875,4534,8731c4578,8882,4686,8902,4832,8900c5168,8896,5510,8764,5845,8726c6859,8611,7848,8890,8854,8892c9217,8893,9564,8818,9736,8468c10039,7850,9932,7018,9869,6357c9859,6247,9897,5970,9848,5875c9810,5801,9731,5789,9656,5756c9265,5582,8774,5557,8355,5511c7422,5409,6489,5342,5550,5385c5288,5397,5030,5424,4769,5449e" stroked="t" o:allowincell="f" style="position:absolute;margin-left:38.25pt;margin-top:4.55pt;width:153pt;height:100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4445</wp:posOffset>
                </wp:positionV>
                <wp:extent cx="1064260" cy="211455"/>
                <wp:effectExtent l="8890" t="1206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6" h="588">
                              <a:moveTo>
                                <a:pt x="5557" y="6072"/>
                              </a:moveTo>
                              <a:cubicBezTo>
                                <a:pt x="5584" y="6074"/>
                                <a:pt x="5611" y="6080"/>
                                <a:pt x="5639" y="6082"/>
                              </a:cubicBezTo>
                              <a:cubicBezTo>
                                <a:pt x="5671" y="6084"/>
                                <a:pt x="5703" y="6084"/>
                                <a:pt x="5735" y="6083"/>
                              </a:cubicBezTo>
                              <a:cubicBezTo>
                                <a:pt x="5757" y="6082"/>
                                <a:pt x="5777" y="6081"/>
                                <a:pt x="5794" y="6070"/>
                              </a:cubicBezTo>
                            </a:path>
                            <a:path w="2956" h="588">
                              <a:moveTo>
                                <a:pt x="5525" y="5809"/>
                              </a:moveTo>
                              <a:cubicBezTo>
                                <a:pt x="5521" y="5828"/>
                                <a:pt x="5515" y="5850"/>
                                <a:pt x="5511" y="5871"/>
                              </a:cubicBezTo>
                              <a:cubicBezTo>
                                <a:pt x="5504" y="5914"/>
                                <a:pt x="5498" y="5956"/>
                                <a:pt x="5487" y="5998"/>
                              </a:cubicBezTo>
                              <a:cubicBezTo>
                                <a:pt x="5475" y="6044"/>
                                <a:pt x="5458" y="6089"/>
                                <a:pt x="5444" y="6135"/>
                              </a:cubicBezTo>
                              <a:cubicBezTo>
                                <a:pt x="5428" y="6185"/>
                                <a:pt x="5422" y="6227"/>
                                <a:pt x="5417" y="6278"/>
                              </a:cubicBezTo>
                              <a:cubicBezTo>
                                <a:pt x="5441" y="6283"/>
                                <a:pt x="5452" y="6294"/>
                                <a:pt x="5484" y="6291"/>
                              </a:cubicBezTo>
                              <a:cubicBezTo>
                                <a:pt x="5731" y="6271"/>
                                <a:pt x="5972" y="6234"/>
                                <a:pt x="6222" y="6226"/>
                              </a:cubicBezTo>
                              <a:cubicBezTo>
                                <a:pt x="6333" y="6222"/>
                                <a:pt x="6443" y="6215"/>
                                <a:pt x="6553" y="6206"/>
                              </a:cubicBezTo>
                              <a:cubicBezTo>
                                <a:pt x="6644" y="6199"/>
                                <a:pt x="6733" y="6188"/>
                                <a:pt x="6823" y="6174"/>
                              </a:cubicBezTo>
                              <a:cubicBezTo>
                                <a:pt x="6879" y="6165"/>
                                <a:pt x="6952" y="6162"/>
                                <a:pt x="6998" y="6124"/>
                              </a:cubicBezTo>
                              <a:cubicBezTo>
                                <a:pt x="7057" y="6075"/>
                                <a:pt x="7042" y="5969"/>
                                <a:pt x="7023" y="5905"/>
                              </a:cubicBezTo>
                              <a:cubicBezTo>
                                <a:pt x="7002" y="5834"/>
                                <a:pt x="6940" y="5775"/>
                                <a:pt x="6874" y="5746"/>
                              </a:cubicBezTo>
                              <a:cubicBezTo>
                                <a:pt x="6689" y="5665"/>
                                <a:pt x="6455" y="5714"/>
                                <a:pt x="6266" y="5754"/>
                              </a:cubicBezTo>
                              <a:cubicBezTo>
                                <a:pt x="6160" y="5776"/>
                                <a:pt x="6055" y="5805"/>
                                <a:pt x="5951" y="5836"/>
                              </a:cubicBezTo>
                              <a:cubicBezTo>
                                <a:pt x="5900" y="5853"/>
                                <a:pt x="5886" y="5857"/>
                                <a:pt x="5854" y="5867"/>
                              </a:cubicBezTo>
                            </a:path>
                            <a:path w="2956" h="588">
                              <a:moveTo>
                                <a:pt x="7501" y="5889"/>
                              </a:moveTo>
                              <a:cubicBezTo>
                                <a:pt x="7488" y="5912"/>
                                <a:pt x="7475" y="5936"/>
                                <a:pt x="7462" y="5961"/>
                              </a:cubicBezTo>
                              <a:cubicBezTo>
                                <a:pt x="7441" y="6001"/>
                                <a:pt x="7423" y="6043"/>
                                <a:pt x="7401" y="6082"/>
                              </a:cubicBezTo>
                              <a:cubicBezTo>
                                <a:pt x="7382" y="6117"/>
                                <a:pt x="7357" y="6150"/>
                                <a:pt x="7342" y="6187"/>
                              </a:cubicBezTo>
                              <a:cubicBezTo>
                                <a:pt x="7334" y="6206"/>
                                <a:pt x="7322" y="6224"/>
                                <a:pt x="7342" y="6241"/>
                              </a:cubicBezTo>
                              <a:cubicBezTo>
                                <a:pt x="7369" y="6263"/>
                                <a:pt x="7428" y="6262"/>
                                <a:pt x="7460" y="6264"/>
                              </a:cubicBezTo>
                              <a:cubicBezTo>
                                <a:pt x="7533" y="6268"/>
                                <a:pt x="7607" y="6273"/>
                                <a:pt x="7680" y="6270"/>
                              </a:cubicBezTo>
                              <a:cubicBezTo>
                                <a:pt x="7759" y="6266"/>
                                <a:pt x="7839" y="6260"/>
                                <a:pt x="7918" y="6251"/>
                              </a:cubicBezTo>
                              <a:cubicBezTo>
                                <a:pt x="8042" y="6236"/>
                                <a:pt x="8166" y="6220"/>
                                <a:pt x="8291" y="6208"/>
                              </a:cubicBezTo>
                              <a:cubicBezTo>
                                <a:pt x="8310" y="6206"/>
                                <a:pt x="8342" y="6207"/>
                                <a:pt x="8356" y="6191"/>
                              </a:cubicBezTo>
                              <a:cubicBezTo>
                                <a:pt x="8373" y="6171"/>
                                <a:pt x="8371" y="6137"/>
                                <a:pt x="8370" y="6112"/>
                              </a:cubicBezTo>
                              <a:cubicBezTo>
                                <a:pt x="8369" y="6089"/>
                                <a:pt x="8366" y="6067"/>
                                <a:pt x="8361" y="6044"/>
                              </a:cubicBezTo>
                              <a:cubicBezTo>
                                <a:pt x="8353" y="6008"/>
                                <a:pt x="8339" y="5959"/>
                                <a:pt x="8317" y="5929"/>
                              </a:cubicBezTo>
                              <a:cubicBezTo>
                                <a:pt x="8301" y="5907"/>
                                <a:pt x="8281" y="5897"/>
                                <a:pt x="8254" y="5890"/>
                              </a:cubicBezTo>
                              <a:cubicBezTo>
                                <a:pt x="8180" y="5872"/>
                                <a:pt x="8094" y="5884"/>
                                <a:pt x="8019" y="5890"/>
                              </a:cubicBezTo>
                              <a:cubicBezTo>
                                <a:pt x="7929" y="5897"/>
                                <a:pt x="7840" y="5907"/>
                                <a:pt x="7750" y="5908"/>
                              </a:cubicBezTo>
                              <a:cubicBezTo>
                                <a:pt x="7690" y="5909"/>
                                <a:pt x="7636" y="5902"/>
                                <a:pt x="7577" y="58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5,5706" coordsize="2956,588" path="m5557,6072c5584,6074,5611,6080,5639,6082c5671,6084,5703,6084,5735,6083c5757,6082,5777,6081,5794,6070em5525,5809c5521,5828,5515,5850,5511,5871c5504,5914,5498,5956,5487,5998c5475,6044,5458,6089,5444,6135c5428,6185,5422,6227,5417,6278c5441,6283,5452,6294,5484,6291c5731,6271,5972,6234,6222,6226c6333,6222,6443,6215,6553,6206c6644,6199,6733,6188,6823,6174c6879,6165,6952,6162,6998,6124c7057,6075,7042,5969,7023,5905c7002,5834,6940,5775,6874,5746c6689,5665,6455,5714,6266,5754c6160,5776,6055,5805,5951,5836c5900,5853,5886,5857,5854,5867em7501,5889c7488,5912,7475,5936,7462,5961c7441,6001,7423,6043,7401,6082c7382,6117,7357,6150,7342,6187c7334,6206,7322,6224,7342,6241c7369,6263,7428,6262,7460,6264c7533,6268,7607,6273,7680,6270c7759,6266,7839,6260,7918,6251c8042,6236,8166,6220,8291,6208c8310,6206,8342,6207,8356,6191c8373,6171,8371,6137,8370,6112c8369,6089,8366,6067,8361,6044c8353,6008,8339,5959,8317,5929c8301,5907,8281,5897,8254,5890c8180,5872,8094,5884,8019,5890c7929,5897,7840,5907,7750,5908c7690,5909,7636,5902,7577,5893e" stroked="t" o:allowincell="f" style="position:absolute;margin-left:63.5pt;margin-top:0.35pt;width:83.75pt;height:1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83185</wp:posOffset>
                </wp:positionV>
                <wp:extent cx="1700530" cy="624840"/>
                <wp:effectExtent l="952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4" h="1737">
                              <a:moveTo>
                                <a:pt x="5203" y="6940"/>
                              </a:moveTo>
                              <a:cubicBezTo>
                                <a:pt x="5215" y="6950"/>
                                <a:pt x="5233" y="6948"/>
                                <a:pt x="5252" y="6946"/>
                              </a:cubicBezTo>
                              <a:cubicBezTo>
                                <a:pt x="5290" y="6942"/>
                                <a:pt x="5327" y="6939"/>
                                <a:pt x="5365" y="6935"/>
                              </a:cubicBezTo>
                              <a:cubicBezTo>
                                <a:pt x="5404" y="6930"/>
                                <a:pt x="5443" y="6924"/>
                                <a:pt x="5482" y="6920"/>
                              </a:cubicBezTo>
                            </a:path>
                            <a:path w="4724" h="1737">
                              <a:moveTo>
                                <a:pt x="5896" y="6922"/>
                              </a:moveTo>
                              <a:cubicBezTo>
                                <a:pt x="5936" y="6922"/>
                                <a:pt x="5972" y="6920"/>
                                <a:pt x="6012" y="6913"/>
                              </a:cubicBezTo>
                            </a:path>
                            <a:path w="4724" h="1737">
                              <a:moveTo>
                                <a:pt x="6499" y="6962"/>
                              </a:moveTo>
                              <a:cubicBezTo>
                                <a:pt x="6534" y="6966"/>
                                <a:pt x="6561" y="6967"/>
                                <a:pt x="6596" y="6964"/>
                              </a:cubicBezTo>
                            </a:path>
                            <a:path w="4724" h="1737">
                              <a:moveTo>
                                <a:pt x="7217" y="6898"/>
                              </a:moveTo>
                              <a:cubicBezTo>
                                <a:pt x="7243" y="6919"/>
                                <a:pt x="7265" y="6932"/>
                                <a:pt x="7296" y="6945"/>
                              </a:cubicBezTo>
                            </a:path>
                            <a:path w="4724" h="1737">
                              <a:moveTo>
                                <a:pt x="7743" y="6915"/>
                              </a:moveTo>
                              <a:cubicBezTo>
                                <a:pt x="7766" y="6938"/>
                                <a:pt x="7776" y="6955"/>
                                <a:pt x="7783" y="6987"/>
                              </a:cubicBezTo>
                              <a:cubicBezTo>
                                <a:pt x="7789" y="7013"/>
                                <a:pt x="7790" y="7040"/>
                                <a:pt x="7793" y="7067"/>
                              </a:cubicBezTo>
                            </a:path>
                            <a:path w="4724" h="1737">
                              <a:moveTo>
                                <a:pt x="6648" y="7568"/>
                              </a:moveTo>
                              <a:cubicBezTo>
                                <a:pt x="6597" y="7577"/>
                                <a:pt x="6548" y="7586"/>
                                <a:pt x="6499" y="7600"/>
                              </a:cubicBezTo>
                              <a:cubicBezTo>
                                <a:pt x="6452" y="7613"/>
                                <a:pt x="6406" y="7629"/>
                                <a:pt x="6359" y="7639"/>
                              </a:cubicBezTo>
                              <a:cubicBezTo>
                                <a:pt x="6308" y="7650"/>
                                <a:pt x="6257" y="7651"/>
                                <a:pt x="6206" y="7642"/>
                              </a:cubicBezTo>
                              <a:cubicBezTo>
                                <a:pt x="6193" y="7639"/>
                                <a:pt x="6180" y="7636"/>
                                <a:pt x="6167" y="7633"/>
                              </a:cubicBezTo>
                            </a:path>
                            <a:path w="4724" h="1737">
                              <a:moveTo>
                                <a:pt x="5725" y="7538"/>
                              </a:moveTo>
                              <a:cubicBezTo>
                                <a:pt x="5662" y="7555"/>
                                <a:pt x="5600" y="7580"/>
                                <a:pt x="5537" y="7596"/>
                              </a:cubicBezTo>
                              <a:cubicBezTo>
                                <a:pt x="5450" y="7618"/>
                                <a:pt x="5360" y="7630"/>
                                <a:pt x="5270" y="7624"/>
                              </a:cubicBezTo>
                              <a:cubicBezTo>
                                <a:pt x="5179" y="7618"/>
                                <a:pt x="5087" y="7600"/>
                                <a:pt x="5008" y="7552"/>
                              </a:cubicBezTo>
                              <a:cubicBezTo>
                                <a:pt x="4979" y="7533"/>
                                <a:pt x="4969" y="7526"/>
                                <a:pt x="4953" y="7509"/>
                              </a:cubicBezTo>
                            </a:path>
                            <a:path w="4724" h="1737">
                              <a:moveTo>
                                <a:pt x="7551" y="7456"/>
                              </a:moveTo>
                              <a:cubicBezTo>
                                <a:pt x="7514" y="7466"/>
                                <a:pt x="7478" y="7472"/>
                                <a:pt x="7441" y="7482"/>
                              </a:cubicBezTo>
                              <a:cubicBezTo>
                                <a:pt x="7371" y="7501"/>
                                <a:pt x="7301" y="7524"/>
                                <a:pt x="7233" y="7550"/>
                              </a:cubicBezTo>
                              <a:cubicBezTo>
                                <a:pt x="7161" y="7578"/>
                                <a:pt x="7089" y="7604"/>
                                <a:pt x="7018" y="7632"/>
                              </a:cubicBezTo>
                            </a:path>
                            <a:path w="4724" h="1737">
                              <a:moveTo>
                                <a:pt x="8492" y="7255"/>
                              </a:moveTo>
                              <a:cubicBezTo>
                                <a:pt x="8491" y="7319"/>
                                <a:pt x="8482" y="7372"/>
                                <a:pt x="8459" y="7433"/>
                              </a:cubicBezTo>
                              <a:cubicBezTo>
                                <a:pt x="8406" y="7570"/>
                                <a:pt x="8306" y="7667"/>
                                <a:pt x="8230" y="7789"/>
                              </a:cubicBezTo>
                              <a:cubicBezTo>
                                <a:pt x="8229" y="7792"/>
                                <a:pt x="8228" y="7796"/>
                                <a:pt x="8227" y="7799"/>
                              </a:cubicBezTo>
                              <a:cubicBezTo>
                                <a:pt x="8258" y="7797"/>
                                <a:pt x="8286" y="7793"/>
                                <a:pt x="8317" y="7787"/>
                              </a:cubicBezTo>
                              <a:cubicBezTo>
                                <a:pt x="8535" y="7748"/>
                                <a:pt x="8761" y="7756"/>
                                <a:pt x="8981" y="7771"/>
                              </a:cubicBezTo>
                              <a:cubicBezTo>
                                <a:pt x="9074" y="7777"/>
                                <a:pt x="9167" y="7786"/>
                                <a:pt x="9259" y="7799"/>
                              </a:cubicBezTo>
                              <a:cubicBezTo>
                                <a:pt x="9377" y="7816"/>
                                <a:pt x="9480" y="7852"/>
                                <a:pt x="9589" y="7897"/>
                              </a:cubicBezTo>
                              <a:cubicBezTo>
                                <a:pt x="9617" y="7909"/>
                                <a:pt x="9626" y="7901"/>
                                <a:pt x="9651" y="7903"/>
                              </a:cubicBezTo>
                              <a:cubicBezTo>
                                <a:pt x="9670" y="7860"/>
                                <a:pt x="9677" y="7835"/>
                                <a:pt x="9674" y="7784"/>
                              </a:cubicBezTo>
                              <a:cubicBezTo>
                                <a:pt x="9661" y="7580"/>
                                <a:pt x="9548" y="7388"/>
                                <a:pt x="9369" y="7286"/>
                              </a:cubicBezTo>
                              <a:cubicBezTo>
                                <a:pt x="9289" y="7240"/>
                                <a:pt x="9195" y="7217"/>
                                <a:pt x="9104" y="7203"/>
                              </a:cubicBezTo>
                              <a:cubicBezTo>
                                <a:pt x="8887" y="7171"/>
                                <a:pt x="8648" y="7313"/>
                                <a:pt x="8450" y="7274"/>
                              </a:cubicBezTo>
                              <a:cubicBezTo>
                                <a:pt x="8427" y="7269"/>
                                <a:pt x="8421" y="7269"/>
                                <a:pt x="8411" y="7257"/>
                              </a:cubicBezTo>
                            </a:path>
                            <a:path w="4724" h="1737">
                              <a:moveTo>
                                <a:pt x="8297" y="8006"/>
                              </a:moveTo>
                              <a:cubicBezTo>
                                <a:pt x="8290" y="8032"/>
                                <a:pt x="8282" y="8060"/>
                                <a:pt x="8275" y="8088"/>
                              </a:cubicBezTo>
                              <a:cubicBezTo>
                                <a:pt x="8260" y="8148"/>
                                <a:pt x="8241" y="8206"/>
                                <a:pt x="8217" y="8263"/>
                              </a:cubicBezTo>
                              <a:cubicBezTo>
                                <a:pt x="8194" y="8317"/>
                                <a:pt x="8166" y="8370"/>
                                <a:pt x="8136" y="8420"/>
                              </a:cubicBezTo>
                              <a:cubicBezTo>
                                <a:pt x="8114" y="8457"/>
                                <a:pt x="8087" y="8488"/>
                                <a:pt x="8082" y="8532"/>
                              </a:cubicBezTo>
                              <a:cubicBezTo>
                                <a:pt x="8084" y="8536"/>
                                <a:pt x="8085" y="8541"/>
                                <a:pt x="8087" y="8545"/>
                              </a:cubicBezTo>
                              <a:cubicBezTo>
                                <a:pt x="8122" y="8553"/>
                                <a:pt x="8141" y="8559"/>
                                <a:pt x="8180" y="8557"/>
                              </a:cubicBezTo>
                              <a:cubicBezTo>
                                <a:pt x="8526" y="8535"/>
                                <a:pt x="8859" y="8565"/>
                                <a:pt x="9201" y="8625"/>
                              </a:cubicBezTo>
                              <a:cubicBezTo>
                                <a:pt x="9258" y="8635"/>
                                <a:pt x="9313" y="8646"/>
                                <a:pt x="9356" y="8600"/>
                              </a:cubicBezTo>
                              <a:cubicBezTo>
                                <a:pt x="9395" y="8558"/>
                                <a:pt x="9413" y="8491"/>
                                <a:pt x="9424" y="8437"/>
                              </a:cubicBezTo>
                              <a:cubicBezTo>
                                <a:pt x="9443" y="8342"/>
                                <a:pt x="9439" y="8246"/>
                                <a:pt x="9364" y="8177"/>
                              </a:cubicBezTo>
                              <a:cubicBezTo>
                                <a:pt x="9324" y="8140"/>
                                <a:pt x="9271" y="8114"/>
                                <a:pt x="9221" y="8095"/>
                              </a:cubicBezTo>
                              <a:cubicBezTo>
                                <a:pt x="9078" y="8040"/>
                                <a:pt x="8915" y="8031"/>
                                <a:pt x="8764" y="8033"/>
                              </a:cubicBezTo>
                              <a:cubicBezTo>
                                <a:pt x="8603" y="8035"/>
                                <a:pt x="8438" y="8054"/>
                                <a:pt x="8280" y="8082"/>
                              </a:cubicBezTo>
                              <a:cubicBezTo>
                                <a:pt x="8244" y="8088"/>
                                <a:pt x="8230" y="8077"/>
                                <a:pt x="8223" y="8075"/>
                              </a:cubicBezTo>
                            </a:path>
                            <a:path w="4724" h="1737">
                              <a:moveTo>
                                <a:pt x="8834" y="7365"/>
                              </a:moveTo>
                              <a:cubicBezTo>
                                <a:pt x="8828" y="7346"/>
                                <a:pt x="8822" y="7340"/>
                                <a:pt x="8802" y="7332"/>
                              </a:cubicBezTo>
                              <a:cubicBezTo>
                                <a:pt x="8781" y="7324"/>
                                <a:pt x="8756" y="7325"/>
                                <a:pt x="8734" y="7328"/>
                              </a:cubicBezTo>
                              <a:cubicBezTo>
                                <a:pt x="8696" y="7333"/>
                                <a:pt x="8657" y="7346"/>
                                <a:pt x="8623" y="7364"/>
                              </a:cubicBezTo>
                              <a:cubicBezTo>
                                <a:pt x="8589" y="7382"/>
                                <a:pt x="8553" y="7406"/>
                                <a:pt x="8527" y="7435"/>
                              </a:cubicBezTo>
                              <a:cubicBezTo>
                                <a:pt x="8512" y="7452"/>
                                <a:pt x="8493" y="7478"/>
                                <a:pt x="8508" y="7501"/>
                              </a:cubicBezTo>
                              <a:cubicBezTo>
                                <a:pt x="8526" y="7529"/>
                                <a:pt x="8573" y="7539"/>
                                <a:pt x="8602" y="7547"/>
                              </a:cubicBezTo>
                              <a:cubicBezTo>
                                <a:pt x="8648" y="7559"/>
                                <a:pt x="8698" y="7573"/>
                                <a:pt x="8746" y="7572"/>
                              </a:cubicBezTo>
                              <a:cubicBezTo>
                                <a:pt x="8755" y="7571"/>
                                <a:pt x="8765" y="7569"/>
                                <a:pt x="8774" y="7568"/>
                              </a:cubicBezTo>
                            </a:path>
                            <a:path w="4724" h="1737">
                              <a:moveTo>
                                <a:pt x="9188" y="7375"/>
                              </a:moveTo>
                              <a:cubicBezTo>
                                <a:pt x="9198" y="7359"/>
                                <a:pt x="9194" y="7369"/>
                                <a:pt x="9198" y="7351"/>
                              </a:cubicBezTo>
                              <a:cubicBezTo>
                                <a:pt x="9184" y="7340"/>
                                <a:pt x="9176" y="7333"/>
                                <a:pt x="9156" y="7331"/>
                              </a:cubicBezTo>
                              <a:cubicBezTo>
                                <a:pt x="9130" y="7328"/>
                                <a:pt x="9100" y="7337"/>
                                <a:pt x="9077" y="7348"/>
                              </a:cubicBezTo>
                              <a:cubicBezTo>
                                <a:pt x="9038" y="7366"/>
                                <a:pt x="9002" y="7392"/>
                                <a:pt x="8970" y="7420"/>
                              </a:cubicBezTo>
                              <a:cubicBezTo>
                                <a:pt x="8941" y="7445"/>
                                <a:pt x="8909" y="7472"/>
                                <a:pt x="8889" y="7504"/>
                              </a:cubicBezTo>
                              <a:cubicBezTo>
                                <a:pt x="8879" y="7520"/>
                                <a:pt x="8871" y="7542"/>
                                <a:pt x="8886" y="7558"/>
                              </a:cubicBezTo>
                              <a:cubicBezTo>
                                <a:pt x="8909" y="7582"/>
                                <a:pt x="8951" y="7588"/>
                                <a:pt x="8982" y="7592"/>
                              </a:cubicBezTo>
                              <a:cubicBezTo>
                                <a:pt x="9015" y="7596"/>
                                <a:pt x="9051" y="7593"/>
                                <a:pt x="9083" y="7583"/>
                              </a:cubicBezTo>
                              <a:cubicBezTo>
                                <a:pt x="9109" y="7575"/>
                                <a:pt x="9141" y="7556"/>
                                <a:pt x="9144" y="7526"/>
                              </a:cubicBezTo>
                              <a:cubicBezTo>
                                <a:pt x="9147" y="7500"/>
                                <a:pt x="9118" y="7487"/>
                                <a:pt x="9097" y="7483"/>
                              </a:cubicBezTo>
                              <a:cubicBezTo>
                                <a:pt x="9073" y="7479"/>
                                <a:pt x="9041" y="7493"/>
                                <a:pt x="9030" y="7516"/>
                              </a:cubicBezTo>
                              <a:cubicBezTo>
                                <a:pt x="9019" y="7540"/>
                                <a:pt x="9032" y="7565"/>
                                <a:pt x="9052" y="7579"/>
                              </a:cubicBezTo>
                              <a:cubicBezTo>
                                <a:pt x="9090" y="7606"/>
                                <a:pt x="9155" y="7620"/>
                                <a:pt x="9200" y="7627"/>
                              </a:cubicBezTo>
                              <a:cubicBezTo>
                                <a:pt x="9259" y="7637"/>
                                <a:pt x="9319" y="7634"/>
                                <a:pt x="9378" y="76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3,6898" coordsize="4724,1737" path="m5203,6940c5215,6950,5233,6948,5252,6946c5290,6942,5327,6939,5365,6935c5404,6930,5443,6924,5482,6920em5896,6922c5936,6922,5972,6920,6012,6913em6499,6962c6534,6966,6561,6967,6596,6964em7217,6898c7243,6919,7265,6932,7296,6945em7743,6915c7766,6938,7776,6955,7783,6987c7789,7013,7790,7040,7793,7067em6648,7568c6597,7577,6548,7586,6499,7600c6452,7613,6406,7629,6359,7639c6308,7650,6257,7651,6206,7642c6193,7639,6180,7636,6167,7633em5725,7538c5662,7555,5600,7580,5537,7596c5450,7618,5360,7630,5270,7624c5179,7618,5087,7600,5008,7552c4979,7533,4969,7526,4953,7509em7551,7456c7514,7466,7478,7472,7441,7482c7371,7501,7301,7524,7233,7550c7161,7578,7089,7604,7018,7632em8492,7255c8491,7319,8482,7372,8459,7433c8406,7570,8306,7667,8230,7789c8229,7792,8228,7796,8227,7799c8258,7797,8286,7793,8317,7787c8535,7748,8761,7756,8981,7771c9074,7777,9167,7786,9259,7799c9377,7816,9480,7852,9589,7897c9617,7909,9626,7901,9651,7903c9670,7860,9677,7835,9674,7784c9661,7580,9548,7388,9369,7286c9289,7240,9195,7217,9104,7203c8887,7171,8648,7313,8450,7274c8427,7269,8421,7269,8411,7257em8297,8006c8290,8032,8282,8060,8275,8088c8260,8148,8241,8206,8217,8263c8194,8317,8166,8370,8136,8420c8114,8457,8087,8488,8082,8532c8084,8536,8085,8541,8087,8545c8122,8553,8141,8559,8180,8557c8526,8535,8859,8565,9201,8625c9258,8635,9313,8646,9356,8600c9395,8558,9413,8491,9424,8437c9443,8342,9439,8246,9364,8177c9324,8140,9271,8114,9221,8095c9078,8040,8915,8031,8764,8033c8603,8035,8438,8054,8280,8082c8244,8088,8230,8077,8223,8075em8834,7365c8828,7346,8822,7340,8802,7332c8781,7324,8756,7325,8734,7328c8696,7333,8657,7346,8623,7364c8589,7382,8553,7406,8527,7435c8512,7452,8493,7478,8508,7501c8526,7529,8573,7539,8602,7547c8648,7559,8698,7573,8746,7572c8755,7571,8765,7569,8774,7568em9188,7375c9198,7359,9194,7369,9198,7351c9184,7340,9176,7333,9156,7331c9130,7328,9100,7337,9077,7348c9038,7366,9002,7392,8970,7420c8941,7445,8909,7472,8889,7504c8879,7520,8871,7542,8886,7558c8909,7582,8951,7588,8982,7592c9015,7596,9051,7593,9083,7583c9109,7575,9141,7556,9144,7526c9147,7500,9118,7487,9097,7483c9073,7479,9041,7493,9030,7516c9019,7540,9032,7565,9052,7579c9090,7606,9155,7620,9200,7627c9259,7637,9319,7634,9378,7629e" stroked="t" o:allowincell="f" style="position:absolute;margin-left:50.4pt;margin-top:6.55pt;width:133.85pt;height:49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6295</wp:posOffset>
                </wp:positionH>
                <wp:positionV relativeFrom="paragraph">
                  <wp:posOffset>15875</wp:posOffset>
                </wp:positionV>
                <wp:extent cx="875665" cy="247650"/>
                <wp:effectExtent l="64135" t="85725" r="62865" b="8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687">
                              <a:moveTo>
                                <a:pt x="18263" y="7885"/>
                              </a:moveTo>
                              <a:cubicBezTo>
                                <a:pt x="18331" y="7760"/>
                                <a:pt x="18401" y="7638"/>
                                <a:pt x="18466" y="7511"/>
                              </a:cubicBezTo>
                              <a:cubicBezTo>
                                <a:pt x="18532" y="7382"/>
                                <a:pt x="18488" y="7447"/>
                                <a:pt x="18512" y="7386"/>
                              </a:cubicBezTo>
                              <a:cubicBezTo>
                                <a:pt x="18375" y="7326"/>
                                <a:pt x="18280" y="7298"/>
                                <a:pt x="18123" y="7293"/>
                              </a:cubicBezTo>
                              <a:cubicBezTo>
                                <a:pt x="18088" y="7292"/>
                                <a:pt x="16154" y="7448"/>
                                <a:pt x="16081" y="7277"/>
                              </a:cubicBezTo>
                              <a:cubicBezTo>
                                <a:pt x="16080" y="7274"/>
                                <a:pt x="16110" y="7207"/>
                                <a:pt x="16113" y="7199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1,7199" coordsize="2432,687" path="m18263,7885c18331,7760,18401,7638,18466,7511c18532,7382,18488,7447,18512,7386c18375,7326,18280,7298,18123,7293c18088,7292,16154,7448,16081,7277c16080,7274,16110,7207,16113,7199e" stroked="t" o:allowincell="f" style="position:absolute;margin-left:365.85pt;margin-top:1.25pt;width:68.9pt;height:19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0</wp:posOffset>
                </wp:positionH>
                <wp:positionV relativeFrom="paragraph">
                  <wp:posOffset>130175</wp:posOffset>
                </wp:positionV>
                <wp:extent cx="46355" cy="6985"/>
                <wp:effectExtent l="10795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1">
                              <a:moveTo>
                                <a:pt x="5010" y="8002"/>
                              </a:moveTo>
                              <a:cubicBezTo>
                                <a:pt x="5020" y="8008"/>
                                <a:pt x="5029" y="8014"/>
                                <a:pt x="5040" y="8018"/>
                              </a:cubicBezTo>
                              <a:cubicBezTo>
                                <a:pt x="5051" y="8022"/>
                                <a:pt x="5064" y="8022"/>
                                <a:pt x="5076" y="8022"/>
                              </a:cubicBezTo>
                              <a:cubicBezTo>
                                <a:pt x="5092" y="8021"/>
                                <a:pt x="5107" y="8019"/>
                                <a:pt x="5123" y="8017"/>
                              </a:cubicBezTo>
                              <a:cubicBezTo>
                                <a:pt x="5128" y="8017"/>
                                <a:pt x="5133" y="8017"/>
                                <a:pt x="5138" y="80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0,8002" coordsize="129,21" path="m5010,8002c5020,8008,5029,8014,5040,8018c5051,8022,5064,8022,5076,8022c5092,8021,5107,8019,5123,8017c5128,8017,5133,8017,5138,8017e" stroked="t" o:allowincell="f" style="position:absolute;margin-left:52pt;margin-top:10.25pt;width:3.6pt;height:0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115</wp:posOffset>
                </wp:positionH>
                <wp:positionV relativeFrom="paragraph">
                  <wp:posOffset>130175</wp:posOffset>
                </wp:positionV>
                <wp:extent cx="153035" cy="19685"/>
                <wp:effectExtent l="10795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4">
                              <a:moveTo>
                                <a:pt x="5378" y="8028"/>
                              </a:moveTo>
                              <a:cubicBezTo>
                                <a:pt x="5398" y="8041"/>
                                <a:pt x="5418" y="8051"/>
                                <a:pt x="5442" y="8054"/>
                              </a:cubicBezTo>
                              <a:cubicBezTo>
                                <a:pt x="5473" y="8058"/>
                                <a:pt x="5504" y="8056"/>
                                <a:pt x="5535" y="8052"/>
                              </a:cubicBezTo>
                            </a:path>
                            <a:path w="426" h="54">
                              <a:moveTo>
                                <a:pt x="5645" y="8018"/>
                              </a:moveTo>
                              <a:cubicBezTo>
                                <a:pt x="5669" y="8010"/>
                                <a:pt x="5693" y="8005"/>
                                <a:pt x="5719" y="8003"/>
                              </a:cubicBezTo>
                              <a:cubicBezTo>
                                <a:pt x="5741" y="8002"/>
                                <a:pt x="5764" y="8006"/>
                                <a:pt x="5786" y="8008"/>
                              </a:cubicBezTo>
                              <a:cubicBezTo>
                                <a:pt x="5792" y="8009"/>
                                <a:pt x="5797" y="8009"/>
                                <a:pt x="5803" y="80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8,8003" coordsize="426,54" path="m5378,8028c5398,8041,5418,8051,5442,8054c5473,8058,5504,8056,5535,8052em5645,8018c5669,8010,5693,8005,5719,8003c5741,8002,5764,8006,5786,8008c5792,8009,5797,8009,5803,8010e" stroked="t" o:allowincell="f" style="position:absolute;margin-left:62.45pt;margin-top:10.25pt;width:12pt;height:1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2375</wp:posOffset>
                </wp:positionH>
                <wp:positionV relativeFrom="paragraph">
                  <wp:posOffset>121285</wp:posOffset>
                </wp:positionV>
                <wp:extent cx="22225" cy="762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1">
                              <a:moveTo>
                                <a:pt x="6571" y="7978"/>
                              </a:moveTo>
                              <a:cubicBezTo>
                                <a:pt x="6586" y="7985"/>
                                <a:pt x="6601" y="7991"/>
                                <a:pt x="6617" y="7995"/>
                              </a:cubicBezTo>
                              <a:cubicBezTo>
                                <a:pt x="6622" y="7996"/>
                                <a:pt x="6627" y="7997"/>
                                <a:pt x="6632" y="79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1,7978" coordsize="62,21" path="m6571,7978c6586,7985,6601,7991,6617,7995c6622,7996,6627,7997,6632,7998e" stroked="t" o:allowincell="f" style="position:absolute;margin-left:96.25pt;margin-top:9.55pt;width:1.7pt;height:0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5415</wp:posOffset>
                </wp:positionH>
                <wp:positionV relativeFrom="paragraph">
                  <wp:posOffset>109855</wp:posOffset>
                </wp:positionV>
                <wp:extent cx="20320" cy="5715"/>
                <wp:effectExtent l="9525" t="10160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5">
                              <a:moveTo>
                                <a:pt x="7107" y="7947"/>
                              </a:moveTo>
                              <a:cubicBezTo>
                                <a:pt x="7128" y="7960"/>
                                <a:pt x="7138" y="7961"/>
                                <a:pt x="7162" y="79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07,7947" coordsize="56,15" path="m7107,7947c7128,7960,7138,7961,7162,7958e" stroked="t" o:allowincell="f" style="position:absolute;margin-left:111.45pt;margin-top:8.65pt;width:1.55pt;height:0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165735</wp:posOffset>
                </wp:positionV>
                <wp:extent cx="19685" cy="168910"/>
                <wp:effectExtent l="10160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69">
                              <a:moveTo>
                                <a:pt x="7484" y="8101"/>
                              </a:moveTo>
                              <a:cubicBezTo>
                                <a:pt x="7483" y="8124"/>
                                <a:pt x="7487" y="8148"/>
                                <a:pt x="7485" y="8172"/>
                              </a:cubicBezTo>
                              <a:cubicBezTo>
                                <a:pt x="7483" y="8195"/>
                                <a:pt x="7479" y="8218"/>
                                <a:pt x="7474" y="8241"/>
                              </a:cubicBezTo>
                              <a:cubicBezTo>
                                <a:pt x="7473" y="8245"/>
                                <a:pt x="7472" y="8250"/>
                                <a:pt x="7471" y="8254"/>
                              </a:cubicBezTo>
                            </a:path>
                            <a:path w="55" h="469">
                              <a:moveTo>
                                <a:pt x="7465" y="8397"/>
                              </a:moveTo>
                              <a:cubicBezTo>
                                <a:pt x="7461" y="8413"/>
                                <a:pt x="7462" y="8425"/>
                                <a:pt x="7462" y="8442"/>
                              </a:cubicBezTo>
                              <a:cubicBezTo>
                                <a:pt x="7462" y="8449"/>
                                <a:pt x="7462" y="8451"/>
                                <a:pt x="7465" y="8455"/>
                              </a:cubicBezTo>
                            </a:path>
                            <a:path w="55" h="469">
                              <a:moveTo>
                                <a:pt x="7492" y="8549"/>
                              </a:moveTo>
                              <a:cubicBezTo>
                                <a:pt x="7471" y="8561"/>
                                <a:pt x="7462" y="8567"/>
                                <a:pt x="7438" y="85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38,8101" coordsize="55,469" path="m7484,8101c7483,8124,7487,8148,7485,8172c7483,8195,7479,8218,7474,8241c7473,8245,7472,8250,7471,8254em7465,8397c7461,8413,7462,8425,7462,8442c7462,8449,7462,8451,7465,8455em7492,8549c7471,8561,7462,8567,7438,8569e" stroked="t" o:allowincell="f" style="position:absolute;margin-left:120.85pt;margin-top:13.05pt;width:1.5pt;height:13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8810</wp:posOffset>
                </wp:positionH>
                <wp:positionV relativeFrom="paragraph">
                  <wp:posOffset>139065</wp:posOffset>
                </wp:positionV>
                <wp:extent cx="971550" cy="27749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772">
                              <a:moveTo>
                                <a:pt x="8550" y="8137"/>
                              </a:moveTo>
                              <a:cubicBezTo>
                                <a:pt x="8546" y="8156"/>
                                <a:pt x="8539" y="8174"/>
                                <a:pt x="8535" y="8192"/>
                              </a:cubicBezTo>
                              <a:cubicBezTo>
                                <a:pt x="8529" y="8223"/>
                                <a:pt x="8523" y="8253"/>
                                <a:pt x="8518" y="8284"/>
                              </a:cubicBezTo>
                              <a:cubicBezTo>
                                <a:pt x="8512" y="8321"/>
                                <a:pt x="8506" y="8357"/>
                                <a:pt x="8496" y="8393"/>
                              </a:cubicBezTo>
                              <a:cubicBezTo>
                                <a:pt x="8491" y="8413"/>
                                <a:pt x="8487" y="8433"/>
                                <a:pt x="8477" y="8452"/>
                              </a:cubicBezTo>
                              <a:cubicBezTo>
                                <a:pt x="8478" y="8422"/>
                                <a:pt x="8485" y="8394"/>
                                <a:pt x="8489" y="8364"/>
                              </a:cubicBezTo>
                              <a:cubicBezTo>
                                <a:pt x="8495" y="8321"/>
                                <a:pt x="8498" y="8278"/>
                                <a:pt x="8505" y="8235"/>
                              </a:cubicBezTo>
                              <a:cubicBezTo>
                                <a:pt x="8512" y="8194"/>
                                <a:pt x="8523" y="8156"/>
                                <a:pt x="8539" y="8118"/>
                              </a:cubicBezTo>
                              <a:cubicBezTo>
                                <a:pt x="8549" y="8096"/>
                                <a:pt x="8563" y="8068"/>
                                <a:pt x="8585" y="8054"/>
                              </a:cubicBezTo>
                              <a:cubicBezTo>
                                <a:pt x="8602" y="8044"/>
                                <a:pt x="8619" y="8058"/>
                                <a:pt x="8628" y="8071"/>
                              </a:cubicBezTo>
                              <a:cubicBezTo>
                                <a:pt x="8641" y="8089"/>
                                <a:pt x="8650" y="8113"/>
                                <a:pt x="8656" y="8134"/>
                              </a:cubicBezTo>
                              <a:cubicBezTo>
                                <a:pt x="8662" y="8158"/>
                                <a:pt x="8663" y="8184"/>
                                <a:pt x="8653" y="8207"/>
                              </a:cubicBezTo>
                              <a:cubicBezTo>
                                <a:pt x="8639" y="8240"/>
                                <a:pt x="8605" y="8279"/>
                                <a:pt x="8571" y="8292"/>
                              </a:cubicBezTo>
                              <a:cubicBezTo>
                                <a:pt x="8550" y="8300"/>
                                <a:pt x="8515" y="8305"/>
                                <a:pt x="8502" y="8281"/>
                              </a:cubicBezTo>
                              <a:cubicBezTo>
                                <a:pt x="8501" y="8276"/>
                                <a:pt x="8500" y="8271"/>
                                <a:pt x="8499" y="8266"/>
                              </a:cubicBezTo>
                            </a:path>
                            <a:path w="2699" h="772">
                              <a:moveTo>
                                <a:pt x="8808" y="8055"/>
                              </a:moveTo>
                              <a:cubicBezTo>
                                <a:pt x="8830" y="8064"/>
                                <a:pt x="8825" y="8072"/>
                                <a:pt x="8824" y="8093"/>
                              </a:cubicBezTo>
                              <a:cubicBezTo>
                                <a:pt x="8822" y="8134"/>
                                <a:pt x="8805" y="8173"/>
                                <a:pt x="8792" y="8212"/>
                              </a:cubicBezTo>
                              <a:cubicBezTo>
                                <a:pt x="8770" y="8277"/>
                                <a:pt x="8736" y="8341"/>
                                <a:pt x="8718" y="8407"/>
                              </a:cubicBezTo>
                              <a:cubicBezTo>
                                <a:pt x="8716" y="8427"/>
                                <a:pt x="8716" y="8430"/>
                                <a:pt x="8712" y="8441"/>
                              </a:cubicBezTo>
                              <a:cubicBezTo>
                                <a:pt x="8730" y="8437"/>
                                <a:pt x="8738" y="8429"/>
                                <a:pt x="8754" y="8416"/>
                              </a:cubicBezTo>
                            </a:path>
                            <a:path w="2699" h="772">
                              <a:moveTo>
                                <a:pt x="8950" y="8277"/>
                              </a:moveTo>
                              <a:cubicBezTo>
                                <a:pt x="8951" y="8285"/>
                                <a:pt x="8960" y="8283"/>
                                <a:pt x="8940" y="8310"/>
                              </a:cubicBezTo>
                              <a:cubicBezTo>
                                <a:pt x="8924" y="8332"/>
                                <a:pt x="8904" y="8351"/>
                                <a:pt x="8888" y="8373"/>
                              </a:cubicBezTo>
                              <a:cubicBezTo>
                                <a:pt x="8886" y="8377"/>
                                <a:pt x="8883" y="8382"/>
                                <a:pt x="8881" y="8386"/>
                              </a:cubicBezTo>
                              <a:cubicBezTo>
                                <a:pt x="8905" y="8367"/>
                                <a:pt x="8927" y="8345"/>
                                <a:pt x="8950" y="8324"/>
                              </a:cubicBezTo>
                              <a:cubicBezTo>
                                <a:pt x="8969" y="8308"/>
                                <a:pt x="8987" y="8288"/>
                                <a:pt x="9008" y="8275"/>
                              </a:cubicBezTo>
                              <a:cubicBezTo>
                                <a:pt x="9011" y="8274"/>
                                <a:pt x="9013" y="8274"/>
                                <a:pt x="9016" y="8273"/>
                              </a:cubicBezTo>
                              <a:cubicBezTo>
                                <a:pt x="9010" y="8285"/>
                                <a:pt x="8989" y="8312"/>
                                <a:pt x="8991" y="8326"/>
                              </a:cubicBezTo>
                              <a:cubicBezTo>
                                <a:pt x="8994" y="8346"/>
                                <a:pt x="9012" y="8336"/>
                                <a:pt x="9027" y="8334"/>
                              </a:cubicBezTo>
                              <a:cubicBezTo>
                                <a:pt x="9066" y="8328"/>
                                <a:pt x="9106" y="8307"/>
                                <a:pt x="9144" y="8296"/>
                              </a:cubicBezTo>
                              <a:cubicBezTo>
                                <a:pt x="9127" y="8310"/>
                                <a:pt x="9110" y="8324"/>
                                <a:pt x="9093" y="8338"/>
                              </a:cubicBezTo>
                              <a:cubicBezTo>
                                <a:pt x="9084" y="8346"/>
                                <a:pt x="9081" y="8348"/>
                                <a:pt x="9076" y="8354"/>
                              </a:cubicBezTo>
                              <a:cubicBezTo>
                                <a:pt x="9100" y="8349"/>
                                <a:pt x="9121" y="8340"/>
                                <a:pt x="9145" y="8334"/>
                              </a:cubicBezTo>
                              <a:cubicBezTo>
                                <a:pt x="9186" y="8323"/>
                                <a:pt x="9233" y="8317"/>
                                <a:pt x="9268" y="8345"/>
                              </a:cubicBezTo>
                              <a:cubicBezTo>
                                <a:pt x="9292" y="8364"/>
                                <a:pt x="9300" y="8395"/>
                                <a:pt x="9304" y="8424"/>
                              </a:cubicBezTo>
                              <a:cubicBezTo>
                                <a:pt x="9310" y="8469"/>
                                <a:pt x="9303" y="8541"/>
                                <a:pt x="9256" y="8565"/>
                              </a:cubicBezTo>
                              <a:cubicBezTo>
                                <a:pt x="9212" y="8587"/>
                                <a:pt x="9144" y="8573"/>
                                <a:pt x="9105" y="8549"/>
                              </a:cubicBezTo>
                              <a:cubicBezTo>
                                <a:pt x="9080" y="8534"/>
                                <a:pt x="9053" y="8504"/>
                                <a:pt x="9071" y="8474"/>
                              </a:cubicBezTo>
                              <a:cubicBezTo>
                                <a:pt x="9097" y="8430"/>
                                <a:pt x="9168" y="8414"/>
                                <a:pt x="9213" y="8402"/>
                              </a:cubicBezTo>
                              <a:cubicBezTo>
                                <a:pt x="9299" y="8380"/>
                                <a:pt x="9385" y="8376"/>
                                <a:pt x="9472" y="8369"/>
                              </a:cubicBezTo>
                              <a:cubicBezTo>
                                <a:pt x="9538" y="8364"/>
                                <a:pt x="9604" y="8362"/>
                                <a:pt x="9670" y="8364"/>
                              </a:cubicBezTo>
                              <a:cubicBezTo>
                                <a:pt x="9679" y="8364"/>
                                <a:pt x="9688" y="8365"/>
                                <a:pt x="9697" y="8365"/>
                              </a:cubicBezTo>
                            </a:path>
                            <a:path w="2699" h="772">
                              <a:moveTo>
                                <a:pt x="9747" y="8428"/>
                              </a:moveTo>
                              <a:cubicBezTo>
                                <a:pt x="9751" y="8406"/>
                                <a:pt x="9756" y="8397"/>
                                <a:pt x="9767" y="8378"/>
                              </a:cubicBezTo>
                              <a:cubicBezTo>
                                <a:pt x="9794" y="8332"/>
                                <a:pt x="9828" y="8291"/>
                                <a:pt x="9862" y="8250"/>
                              </a:cubicBezTo>
                              <a:cubicBezTo>
                                <a:pt x="9909" y="8194"/>
                                <a:pt x="9958" y="8131"/>
                                <a:pt x="10019" y="8089"/>
                              </a:cubicBezTo>
                              <a:cubicBezTo>
                                <a:pt x="10022" y="8087"/>
                                <a:pt x="10026" y="8086"/>
                                <a:pt x="10029" y="8084"/>
                              </a:cubicBezTo>
                              <a:cubicBezTo>
                                <a:pt x="10031" y="8117"/>
                                <a:pt x="10016" y="8150"/>
                                <a:pt x="10005" y="8182"/>
                              </a:cubicBezTo>
                              <a:cubicBezTo>
                                <a:pt x="9977" y="8266"/>
                                <a:pt x="9949" y="8352"/>
                                <a:pt x="9926" y="8438"/>
                              </a:cubicBezTo>
                              <a:cubicBezTo>
                                <a:pt x="9913" y="8486"/>
                                <a:pt x="9859" y="8613"/>
                                <a:pt x="9899" y="8584"/>
                              </a:cubicBezTo>
                              <a:cubicBezTo>
                                <a:pt x="9907" y="8573"/>
                                <a:pt x="9911" y="8566"/>
                                <a:pt x="9912" y="8555"/>
                              </a:cubicBezTo>
                            </a:path>
                            <a:path w="2699" h="772">
                              <a:moveTo>
                                <a:pt x="9828" y="8287"/>
                              </a:moveTo>
                              <a:cubicBezTo>
                                <a:pt x="9827" y="8305"/>
                                <a:pt x="9826" y="8317"/>
                                <a:pt x="9844" y="8327"/>
                              </a:cubicBezTo>
                              <a:cubicBezTo>
                                <a:pt x="9866" y="8340"/>
                                <a:pt x="9892" y="8335"/>
                                <a:pt x="9915" y="8329"/>
                              </a:cubicBezTo>
                              <a:cubicBezTo>
                                <a:pt x="9952" y="8320"/>
                                <a:pt x="9986" y="8304"/>
                                <a:pt x="10021" y="8290"/>
                              </a:cubicBezTo>
                              <a:cubicBezTo>
                                <a:pt x="10045" y="8281"/>
                                <a:pt x="10067" y="8274"/>
                                <a:pt x="10092" y="8269"/>
                              </a:cubicBezTo>
                            </a:path>
                            <a:path w="2699" h="772">
                              <a:moveTo>
                                <a:pt x="10341" y="8356"/>
                              </a:moveTo>
                              <a:cubicBezTo>
                                <a:pt x="10343" y="8338"/>
                                <a:pt x="10362" y="8326"/>
                                <a:pt x="10335" y="8309"/>
                              </a:cubicBezTo>
                              <a:cubicBezTo>
                                <a:pt x="10305" y="8291"/>
                                <a:pt x="10257" y="8298"/>
                                <a:pt x="10227" y="8309"/>
                              </a:cubicBezTo>
                              <a:cubicBezTo>
                                <a:pt x="10194" y="8321"/>
                                <a:pt x="10176" y="8332"/>
                                <a:pt x="10150" y="8354"/>
                              </a:cubicBezTo>
                              <a:cubicBezTo>
                                <a:pt x="10164" y="8368"/>
                                <a:pt x="10164" y="8374"/>
                                <a:pt x="10191" y="8380"/>
                              </a:cubicBezTo>
                              <a:cubicBezTo>
                                <a:pt x="10215" y="8385"/>
                                <a:pt x="10239" y="8382"/>
                                <a:pt x="10263" y="8386"/>
                              </a:cubicBezTo>
                              <a:cubicBezTo>
                                <a:pt x="10282" y="8389"/>
                                <a:pt x="10299" y="8393"/>
                                <a:pt x="10307" y="8413"/>
                              </a:cubicBezTo>
                              <a:cubicBezTo>
                                <a:pt x="10320" y="8446"/>
                                <a:pt x="10311" y="8488"/>
                                <a:pt x="10305" y="8521"/>
                              </a:cubicBezTo>
                              <a:cubicBezTo>
                                <a:pt x="10296" y="8577"/>
                                <a:pt x="10275" y="8634"/>
                                <a:pt x="10247" y="8683"/>
                              </a:cubicBezTo>
                              <a:cubicBezTo>
                                <a:pt x="10222" y="8726"/>
                                <a:pt x="10185" y="8769"/>
                                <a:pt x="10138" y="8789"/>
                              </a:cubicBezTo>
                              <a:cubicBezTo>
                                <a:pt x="10116" y="8799"/>
                                <a:pt x="10075" y="8805"/>
                                <a:pt x="10057" y="8782"/>
                              </a:cubicBezTo>
                              <a:cubicBezTo>
                                <a:pt x="10030" y="8747"/>
                                <a:pt x="10094" y="8690"/>
                                <a:pt x="10114" y="8672"/>
                              </a:cubicBezTo>
                              <a:cubicBezTo>
                                <a:pt x="10203" y="8590"/>
                                <a:pt x="10315" y="8527"/>
                                <a:pt x="10419" y="8466"/>
                              </a:cubicBezTo>
                              <a:cubicBezTo>
                                <a:pt x="10480" y="8431"/>
                                <a:pt x="10542" y="8395"/>
                                <a:pt x="10605" y="8364"/>
                              </a:cubicBezTo>
                              <a:cubicBezTo>
                                <a:pt x="10625" y="8356"/>
                                <a:pt x="10629" y="8354"/>
                                <a:pt x="10641" y="8349"/>
                              </a:cubicBezTo>
                              <a:cubicBezTo>
                                <a:pt x="10610" y="8383"/>
                                <a:pt x="10576" y="8414"/>
                                <a:pt x="10541" y="8444"/>
                              </a:cubicBezTo>
                              <a:cubicBezTo>
                                <a:pt x="10519" y="8463"/>
                                <a:pt x="10498" y="8482"/>
                                <a:pt x="10478" y="8503"/>
                              </a:cubicBezTo>
                              <a:cubicBezTo>
                                <a:pt x="10503" y="8488"/>
                                <a:pt x="10526" y="8471"/>
                                <a:pt x="10549" y="8453"/>
                              </a:cubicBezTo>
                              <a:cubicBezTo>
                                <a:pt x="10583" y="8427"/>
                                <a:pt x="10615" y="8400"/>
                                <a:pt x="10650" y="8375"/>
                              </a:cubicBezTo>
                              <a:cubicBezTo>
                                <a:pt x="10663" y="8366"/>
                                <a:pt x="10675" y="8361"/>
                                <a:pt x="10687" y="8354"/>
                              </a:cubicBezTo>
                              <a:cubicBezTo>
                                <a:pt x="10679" y="8383"/>
                                <a:pt x="10665" y="8411"/>
                                <a:pt x="10657" y="8441"/>
                              </a:cubicBezTo>
                              <a:cubicBezTo>
                                <a:pt x="10651" y="8463"/>
                                <a:pt x="10660" y="8468"/>
                                <a:pt x="10662" y="8481"/>
                              </a:cubicBezTo>
                              <a:cubicBezTo>
                                <a:pt x="10684" y="8475"/>
                                <a:pt x="10705" y="8469"/>
                                <a:pt x="10727" y="8461"/>
                              </a:cubicBezTo>
                              <a:cubicBezTo>
                                <a:pt x="10752" y="8452"/>
                                <a:pt x="10776" y="8440"/>
                                <a:pt x="10802" y="8435"/>
                              </a:cubicBezTo>
                              <a:cubicBezTo>
                                <a:pt x="10815" y="8432"/>
                                <a:pt x="10836" y="8429"/>
                                <a:pt x="10838" y="8447"/>
                              </a:cubicBezTo>
                              <a:cubicBezTo>
                                <a:pt x="10832" y="8459"/>
                                <a:pt x="10830" y="8463"/>
                                <a:pt x="10823" y="8469"/>
                              </a:cubicBezTo>
                              <a:cubicBezTo>
                                <a:pt x="10864" y="8450"/>
                                <a:pt x="10903" y="8435"/>
                                <a:pt x="10947" y="8425"/>
                              </a:cubicBezTo>
                              <a:cubicBezTo>
                                <a:pt x="10955" y="8423"/>
                                <a:pt x="10981" y="8414"/>
                                <a:pt x="10990" y="8420"/>
                              </a:cubicBezTo>
                              <a:cubicBezTo>
                                <a:pt x="11005" y="8431"/>
                                <a:pt x="10993" y="8435"/>
                                <a:pt x="10993" y="8451"/>
                              </a:cubicBezTo>
                              <a:cubicBezTo>
                                <a:pt x="10993" y="8457"/>
                                <a:pt x="10988" y="8471"/>
                                <a:pt x="10987" y="8477"/>
                              </a:cubicBezTo>
                              <a:cubicBezTo>
                                <a:pt x="11003" y="8473"/>
                                <a:pt x="11013" y="8474"/>
                                <a:pt x="11030" y="8465"/>
                              </a:cubicBezTo>
                              <a:cubicBezTo>
                                <a:pt x="11042" y="8458"/>
                                <a:pt x="11051" y="8449"/>
                                <a:pt x="11064" y="8444"/>
                              </a:cubicBezTo>
                              <a:cubicBezTo>
                                <a:pt x="11078" y="8439"/>
                                <a:pt x="11091" y="8438"/>
                                <a:pt x="11105" y="8441"/>
                              </a:cubicBezTo>
                              <a:cubicBezTo>
                                <a:pt x="11122" y="8444"/>
                                <a:pt x="11142" y="8472"/>
                                <a:pt x="11158" y="8471"/>
                              </a:cubicBezTo>
                              <a:cubicBezTo>
                                <a:pt x="11181" y="8469"/>
                                <a:pt x="11174" y="8462"/>
                                <a:pt x="11175" y="8441"/>
                              </a:cubicBezTo>
                              <a:cubicBezTo>
                                <a:pt x="11174" y="8436"/>
                                <a:pt x="11172" y="8430"/>
                                <a:pt x="11171" y="8425"/>
                              </a:cubicBezTo>
                            </a:path>
                            <a:path w="2699" h="772">
                              <a:moveTo>
                                <a:pt x="10924" y="8027"/>
                              </a:moveTo>
                              <a:cubicBezTo>
                                <a:pt x="10917" y="8043"/>
                                <a:pt x="10911" y="8056"/>
                                <a:pt x="10909" y="8074"/>
                              </a:cubicBezTo>
                              <a:cubicBezTo>
                                <a:pt x="10900" y="8071"/>
                                <a:pt x="10897" y="8070"/>
                                <a:pt x="10894" y="80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7,8027" coordsize="2699,772" path="m8550,8137c8546,8156,8539,8174,8535,8192c8529,8223,8523,8253,8518,8284c8512,8321,8506,8357,8496,8393c8491,8413,8487,8433,8477,8452c8478,8422,8485,8394,8489,8364c8495,8321,8498,8278,8505,8235c8512,8194,8523,8156,8539,8118c8549,8096,8563,8068,8585,8054c8602,8044,8619,8058,8628,8071c8641,8089,8650,8113,8656,8134c8662,8158,8663,8184,8653,8207c8639,8240,8605,8279,8571,8292c8550,8300,8515,8305,8502,8281c8501,8276,8500,8271,8499,8266em8808,8055c8830,8064,8825,8072,8824,8093c8822,8134,8805,8173,8792,8212c8770,8277,8736,8341,8718,8407c8716,8427,8716,8430,8712,8441c8730,8437,8738,8429,8754,8416em8950,8277c8951,8285,8960,8283,8940,8310c8924,8332,8904,8351,8888,8373c8886,8377,8883,8382,8881,8386c8905,8367,8927,8345,8950,8324c8969,8308,8987,8288,9008,8275c9011,8274,9013,8274,9016,8273c9010,8285,8989,8312,8991,8326c8994,8346,9012,8336,9027,8334c9066,8328,9106,8307,9144,8296c9127,8310,9110,8324,9093,8338c9084,8346,9081,8348,9076,8354c9100,8349,9121,8340,9145,8334c9186,8323,9233,8317,9268,8345c9292,8364,9300,8395,9304,8424c9310,8469,9303,8541,9256,8565c9212,8587,9144,8573,9105,8549c9080,8534,9053,8504,9071,8474c9097,8430,9168,8414,9213,8402c9299,8380,9385,8376,9472,8369c9538,8364,9604,8362,9670,8364c9679,8364,9688,8365,9697,8365em9747,8428c9751,8406,9756,8397,9767,8378c9794,8332,9828,8291,9862,8250c9909,8194,9958,8131,10019,8089c10022,8087,10026,8086,10029,8084c10031,8117,10016,8150,10005,8182c9977,8266,9949,8352,9926,8438c9913,8486,9859,8613,9899,8584c9907,8573,9911,8566,9912,8555em9828,8287c9827,8305,9826,8317,9844,8327c9866,8340,9892,8335,9915,8329c9952,8320,9986,8304,10021,8290c10045,8281,10067,8274,10092,8269em10341,8356c10343,8338,10362,8326,10335,8309c10305,8291,10257,8298,10227,8309c10194,8321,10176,8332,10150,8354c10164,8368,10164,8374,10191,8380c10215,8385,10239,8382,10263,8386c10282,8389,10299,8393,10307,8413c10320,8446,10311,8488,10305,8521c10296,8577,10275,8634,10247,8683c10222,8726,10185,8769,10138,8789c10116,8799,10075,8805,10057,8782c10030,8747,10094,8690,10114,8672c10203,8590,10315,8527,10419,8466c10480,8431,10542,8395,10605,8364c10625,8356,10629,8354,10641,8349c10610,8383,10576,8414,10541,8444c10519,8463,10498,8482,10478,8503c10503,8488,10526,8471,10549,8453c10583,8427,10615,8400,10650,8375c10663,8366,10675,8361,10687,8354c10679,8383,10665,8411,10657,8441c10651,8463,10660,8468,10662,8481c10684,8475,10705,8469,10727,8461c10752,8452,10776,8440,10802,8435c10815,8432,10836,8429,10838,8447c10832,8459,10830,8463,10823,8469c10864,8450,10903,8435,10947,8425c10955,8423,10981,8414,10990,8420c11005,8431,10993,8435,10993,8451c10993,8457,10988,8471,10987,8477c11003,8473,11013,8474,11030,8465c11042,8458,11051,8449,11064,8444c11078,8439,11091,8438,11105,8441c11122,8444,11142,8472,11158,8471c11181,8469,11174,8462,11175,8441c11174,8436,11172,8430,11171,8425em10924,8027c10917,8043,10911,8056,10909,8074c10900,8071,10897,8070,10894,8063e" stroked="t" o:allowincell="f" style="position:absolute;margin-left:150.3pt;margin-top:10.95pt;width:76.45pt;height:2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190</wp:posOffset>
                </wp:positionH>
                <wp:positionV relativeFrom="paragraph">
                  <wp:posOffset>-5715</wp:posOffset>
                </wp:positionV>
                <wp:extent cx="721995" cy="548005"/>
                <wp:effectExtent l="9525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522">
                              <a:moveTo>
                                <a:pt x="6039" y="8590"/>
                              </a:moveTo>
                              <a:cubicBezTo>
                                <a:pt x="5993" y="8581"/>
                                <a:pt x="5947" y="8568"/>
                                <a:pt x="5901" y="8560"/>
                              </a:cubicBezTo>
                              <a:cubicBezTo>
                                <a:pt x="5840" y="8549"/>
                                <a:pt x="5775" y="8545"/>
                                <a:pt x="5713" y="8547"/>
                              </a:cubicBezTo>
                              <a:cubicBezTo>
                                <a:pt x="5668" y="8549"/>
                                <a:pt x="5622" y="8550"/>
                                <a:pt x="5577" y="8555"/>
                              </a:cubicBezTo>
                              <a:cubicBezTo>
                                <a:pt x="5531" y="8560"/>
                                <a:pt x="5485" y="8562"/>
                                <a:pt x="5439" y="8567"/>
                              </a:cubicBezTo>
                              <a:cubicBezTo>
                                <a:pt x="5389" y="8572"/>
                                <a:pt x="5338" y="8575"/>
                                <a:pt x="5288" y="8583"/>
                              </a:cubicBezTo>
                              <a:cubicBezTo>
                                <a:pt x="5218" y="8594"/>
                                <a:pt x="5147" y="8609"/>
                                <a:pt x="5080" y="8634"/>
                              </a:cubicBezTo>
                              <a:cubicBezTo>
                                <a:pt x="5051" y="8645"/>
                                <a:pt x="5023" y="8657"/>
                                <a:pt x="4995" y="8669"/>
                              </a:cubicBezTo>
                              <a:cubicBezTo>
                                <a:pt x="4971" y="8679"/>
                                <a:pt x="4951" y="8693"/>
                                <a:pt x="4930" y="8706"/>
                              </a:cubicBezTo>
                              <a:cubicBezTo>
                                <a:pt x="4941" y="8698"/>
                                <a:pt x="4945" y="8702"/>
                                <a:pt x="4953" y="8691"/>
                              </a:cubicBezTo>
                              <a:cubicBezTo>
                                <a:pt x="4978" y="8655"/>
                                <a:pt x="4979" y="8598"/>
                                <a:pt x="4983" y="8557"/>
                              </a:cubicBezTo>
                              <a:cubicBezTo>
                                <a:pt x="4987" y="8512"/>
                                <a:pt x="4993" y="8467"/>
                                <a:pt x="4998" y="8422"/>
                              </a:cubicBezTo>
                              <a:cubicBezTo>
                                <a:pt x="5003" y="8374"/>
                                <a:pt x="5011" y="8325"/>
                                <a:pt x="5011" y="8277"/>
                              </a:cubicBezTo>
                              <a:cubicBezTo>
                                <a:pt x="5011" y="8218"/>
                                <a:pt x="4989" y="8186"/>
                                <a:pt x="4965" y="8137"/>
                              </a:cubicBezTo>
                              <a:cubicBezTo>
                                <a:pt x="4952" y="8110"/>
                                <a:pt x="4967" y="8122"/>
                                <a:pt x="4966" y="8112"/>
                              </a:cubicBezTo>
                            </a:path>
                            <a:path w="2006" h="1522">
                              <a:moveTo>
                                <a:pt x="6262" y="9633"/>
                              </a:moveTo>
                              <a:cubicBezTo>
                                <a:pt x="6281" y="9607"/>
                                <a:pt x="6296" y="9583"/>
                                <a:pt x="6309" y="9554"/>
                              </a:cubicBezTo>
                              <a:cubicBezTo>
                                <a:pt x="6337" y="9492"/>
                                <a:pt x="6355" y="9427"/>
                                <a:pt x="6373" y="9361"/>
                              </a:cubicBezTo>
                              <a:cubicBezTo>
                                <a:pt x="6386" y="9313"/>
                                <a:pt x="6402" y="9266"/>
                                <a:pt x="6417" y="9218"/>
                              </a:cubicBezTo>
                              <a:cubicBezTo>
                                <a:pt x="6439" y="9150"/>
                                <a:pt x="6460" y="9081"/>
                                <a:pt x="6467" y="9010"/>
                              </a:cubicBezTo>
                              <a:cubicBezTo>
                                <a:pt x="6471" y="8964"/>
                                <a:pt x="6465" y="8928"/>
                                <a:pt x="6451" y="8886"/>
                              </a:cubicBezTo>
                              <a:cubicBezTo>
                                <a:pt x="6440" y="8892"/>
                                <a:pt x="6430" y="8896"/>
                                <a:pt x="6418" y="8906"/>
                              </a:cubicBezTo>
                              <a:cubicBezTo>
                                <a:pt x="6342" y="8972"/>
                                <a:pt x="6275" y="9049"/>
                                <a:pt x="6194" y="9109"/>
                              </a:cubicBezTo>
                              <a:cubicBezTo>
                                <a:pt x="6183" y="9117"/>
                                <a:pt x="6172" y="9121"/>
                                <a:pt x="6162" y="9127"/>
                              </a:cubicBezTo>
                              <a:cubicBezTo>
                                <a:pt x="6169" y="9106"/>
                                <a:pt x="6172" y="9089"/>
                                <a:pt x="6189" y="9068"/>
                              </a:cubicBezTo>
                              <a:cubicBezTo>
                                <a:pt x="6239" y="9004"/>
                                <a:pt x="6350" y="8890"/>
                                <a:pt x="6441" y="8895"/>
                              </a:cubicBezTo>
                              <a:cubicBezTo>
                                <a:pt x="6477" y="8897"/>
                                <a:pt x="6501" y="8931"/>
                                <a:pt x="6524" y="8955"/>
                              </a:cubicBezTo>
                              <a:cubicBezTo>
                                <a:pt x="6583" y="9015"/>
                                <a:pt x="6645" y="9065"/>
                                <a:pt x="6714" y="9114"/>
                              </a:cubicBezTo>
                              <a:cubicBezTo>
                                <a:pt x="6755" y="9143"/>
                                <a:pt x="6862" y="9243"/>
                                <a:pt x="6913" y="9237"/>
                              </a:cubicBezTo>
                              <a:cubicBezTo>
                                <a:pt x="6935" y="9235"/>
                                <a:pt x="6925" y="9224"/>
                                <a:pt x="6933" y="92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8,8112" coordsize="2006,1522" path="m6039,8590c5993,8581,5947,8568,5901,8560c5840,8549,5775,8545,5713,8547c5668,8549,5622,8550,5577,8555c5531,8560,5485,8562,5439,8567c5389,8572,5338,8575,5288,8583c5218,8594,5147,8609,5080,8634c5051,8645,5023,8657,4995,8669c4971,8679,4951,8693,4930,8706c4941,8698,4945,8702,4953,8691c4978,8655,4979,8598,4983,8557c4987,8512,4993,8467,4998,8422c5003,8374,5011,8325,5011,8277c5011,8218,4989,8186,4965,8137c4952,8110,4967,8122,4966,8112em6262,9633c6281,9607,6296,9583,6309,9554c6337,9492,6355,9427,6373,9361c6386,9313,6402,9266,6417,9218c6439,9150,6460,9081,6467,9010c6471,8964,6465,8928,6451,8886c6440,8892,6430,8896,6418,8906c6342,8972,6275,9049,6194,9109c6183,9117,6172,9121,6162,9127c6169,9106,6172,9089,6189,9068c6239,9004,6350,8890,6441,8895c6477,8897,6501,8931,6524,8955c6583,9015,6645,9065,6714,9114c6755,9143,6862,9243,6913,9237c6935,9235,6925,9224,6933,9208e" stroked="t" o:allowincell="f" style="position:absolute;margin-left:49.7pt;margin-top:-0.45pt;width:56.8pt;height:43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090</wp:posOffset>
                </wp:positionH>
                <wp:positionV relativeFrom="paragraph">
                  <wp:posOffset>33655</wp:posOffset>
                </wp:positionV>
                <wp:extent cx="985520" cy="101600"/>
                <wp:effectExtent l="63500" t="62865" r="62230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7" h="282">
                              <a:moveTo>
                                <a:pt x="4875" y="8306"/>
                              </a:moveTo>
                              <a:cubicBezTo>
                                <a:pt x="4887" y="8304"/>
                                <a:pt x="4891" y="8309"/>
                                <a:pt x="4903" y="8306"/>
                              </a:cubicBezTo>
                              <a:cubicBezTo>
                                <a:pt x="4931" y="8299"/>
                                <a:pt x="4958" y="8286"/>
                                <a:pt x="4986" y="8278"/>
                              </a:cubicBezTo>
                              <a:cubicBezTo>
                                <a:pt x="5028" y="8266"/>
                                <a:pt x="5072" y="8258"/>
                                <a:pt x="5115" y="8253"/>
                              </a:cubicBezTo>
                              <a:cubicBezTo>
                                <a:pt x="5178" y="8246"/>
                                <a:pt x="5242" y="8246"/>
                                <a:pt x="5305" y="8244"/>
                              </a:cubicBezTo>
                              <a:cubicBezTo>
                                <a:pt x="5584" y="8234"/>
                                <a:pt x="5860" y="8220"/>
                                <a:pt x="6140" y="8229"/>
                              </a:cubicBezTo>
                              <a:cubicBezTo>
                                <a:pt x="6396" y="8237"/>
                                <a:pt x="6651" y="8237"/>
                                <a:pt x="6907" y="8249"/>
                              </a:cubicBezTo>
                              <a:cubicBezTo>
                                <a:pt x="7105" y="8258"/>
                                <a:pt x="7319" y="8237"/>
                                <a:pt x="7515" y="8265"/>
                              </a:cubicBezTo>
                              <a:cubicBezTo>
                                <a:pt x="7529" y="8267"/>
                                <a:pt x="7542" y="8274"/>
                                <a:pt x="7556" y="8276"/>
                              </a:cubicBezTo>
                              <a:cubicBezTo>
                                <a:pt x="7555" y="8277"/>
                                <a:pt x="7538" y="8294"/>
                                <a:pt x="7522" y="8298"/>
                              </a:cubicBezTo>
                              <a:cubicBezTo>
                                <a:pt x="7309" y="8351"/>
                                <a:pt x="7072" y="8350"/>
                                <a:pt x="6855" y="8355"/>
                              </a:cubicBezTo>
                              <a:cubicBezTo>
                                <a:pt x="6535" y="8362"/>
                                <a:pt x="6217" y="8416"/>
                                <a:pt x="5897" y="8435"/>
                              </a:cubicBezTo>
                              <a:cubicBezTo>
                                <a:pt x="5608" y="8452"/>
                                <a:pt x="5318" y="8464"/>
                                <a:pt x="5029" y="8485"/>
                              </a:cubicBezTo>
                              <a:cubicBezTo>
                                <a:pt x="4960" y="8490"/>
                                <a:pt x="4892" y="8493"/>
                                <a:pt x="4823" y="8496"/>
                              </a:cubicBezTo>
                              <a:cubicBezTo>
                                <a:pt x="4862" y="8499"/>
                                <a:pt x="4901" y="8502"/>
                                <a:pt x="4941" y="8503"/>
                              </a:cubicBezTo>
                              <a:cubicBezTo>
                                <a:pt x="5011" y="8504"/>
                                <a:pt x="5079" y="8499"/>
                                <a:pt x="5149" y="8493"/>
                              </a:cubicBezTo>
                              <a:cubicBezTo>
                                <a:pt x="5765" y="8441"/>
                                <a:pt x="6385" y="8294"/>
                                <a:pt x="7004" y="8306"/>
                              </a:cubicBezTo>
                              <a:cubicBezTo>
                                <a:pt x="7148" y="8309"/>
                                <a:pt x="7280" y="8338"/>
                                <a:pt x="7417" y="8379"/>
                              </a:cubicBezTo>
                              <a:cubicBezTo>
                                <a:pt x="7426" y="8382"/>
                                <a:pt x="7532" y="8407"/>
                                <a:pt x="7533" y="8417"/>
                              </a:cubicBezTo>
                              <a:cubicBezTo>
                                <a:pt x="7535" y="8431"/>
                                <a:pt x="7523" y="8419"/>
                                <a:pt x="7504" y="8420"/>
                              </a:cubicBezTo>
                              <a:cubicBezTo>
                                <a:pt x="7487" y="8418"/>
                                <a:pt x="7481" y="8417"/>
                                <a:pt x="7470" y="8414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3,8222" coordsize="2737,282" path="m4875,8306c4887,8304,4891,8309,4903,8306c4931,8299,4958,8286,4986,8278c5028,8266,5072,8258,5115,8253c5178,8246,5242,8246,5305,8244c5584,8234,5860,8220,6140,8229c6396,8237,6651,8237,6907,8249c7105,8258,7319,8237,7515,8265c7529,8267,7542,8274,7556,8276c7555,8277,7538,8294,7522,8298c7309,8351,7072,8350,6855,8355c6535,8362,6217,8416,5897,8435c5608,8452,5318,8464,5029,8485c4960,8490,4892,8493,4823,8496c4862,8499,4901,8502,4941,8503c5011,8504,5079,8499,5149,8493c5765,8441,6385,8294,7004,8306c7148,8309,7280,8338,7417,8379c7426,8382,7532,8407,7533,8417c7535,8431,7523,8419,7504,8420c7487,8418,7481,8417,7470,8414e" stroked="t" o:allowincell="f" style="position:absolute;margin-left:46.7pt;margin-top:2.65pt;width:77.55pt;height:7.9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48895</wp:posOffset>
                </wp:positionV>
                <wp:extent cx="631190" cy="19050"/>
                <wp:effectExtent l="87630" t="80010" r="77470" b="641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53">
                              <a:moveTo>
                                <a:pt x="8202" y="8290"/>
                              </a:moveTo>
                              <a:cubicBezTo>
                                <a:pt x="8213" y="8305"/>
                                <a:pt x="8184" y="8303"/>
                                <a:pt x="8220" y="8312"/>
                              </a:cubicBezTo>
                              <a:cubicBezTo>
                                <a:pt x="8248" y="8319"/>
                                <a:pt x="8287" y="8316"/>
                                <a:pt x="8315" y="8315"/>
                              </a:cubicBezTo>
                              <a:cubicBezTo>
                                <a:pt x="8386" y="8313"/>
                                <a:pt x="8456" y="8310"/>
                                <a:pt x="8527" y="8307"/>
                              </a:cubicBezTo>
                              <a:cubicBezTo>
                                <a:pt x="8944" y="8288"/>
                                <a:pt x="9361" y="8298"/>
                                <a:pt x="9778" y="8284"/>
                              </a:cubicBezTo>
                              <a:cubicBezTo>
                                <a:pt x="9837" y="8282"/>
                                <a:pt x="9891" y="8277"/>
                                <a:pt x="9948" y="826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95,8263" coordsize="1754,53" path="m8202,8290c8213,8305,8184,8303,8220,8312c8248,8319,8287,8316,8315,8315c8386,8313,8456,8310,8527,8307c8944,8288,9361,8298,9778,8284c9837,8282,9891,8277,9948,8263e" stroked="t" o:allowincell="f" style="position:absolute;margin-left:142.3pt;margin-top:3.85pt;width:49.65pt;height:1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7680</wp:posOffset>
                </wp:positionH>
                <wp:positionV relativeFrom="paragraph">
                  <wp:posOffset>28575</wp:posOffset>
                </wp:positionV>
                <wp:extent cx="445770" cy="196215"/>
                <wp:effectExtent l="9525" t="10795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45">
                              <a:moveTo>
                                <a:pt x="8252" y="8760"/>
                              </a:moveTo>
                              <a:cubicBezTo>
                                <a:pt x="8241" y="8763"/>
                                <a:pt x="8247" y="8724"/>
                                <a:pt x="8227" y="8757"/>
                              </a:cubicBezTo>
                              <a:cubicBezTo>
                                <a:pt x="8215" y="8777"/>
                                <a:pt x="8213" y="8825"/>
                                <a:pt x="8208" y="8848"/>
                              </a:cubicBezTo>
                              <a:cubicBezTo>
                                <a:pt x="8191" y="8926"/>
                                <a:pt x="8148" y="9011"/>
                                <a:pt x="8138" y="9087"/>
                              </a:cubicBezTo>
                              <a:cubicBezTo>
                                <a:pt x="8139" y="9091"/>
                                <a:pt x="8141" y="9094"/>
                                <a:pt x="8142" y="9098"/>
                              </a:cubicBezTo>
                              <a:cubicBezTo>
                                <a:pt x="8159" y="9099"/>
                                <a:pt x="8176" y="9100"/>
                                <a:pt x="8194" y="9099"/>
                              </a:cubicBezTo>
                              <a:cubicBezTo>
                                <a:pt x="8270" y="9095"/>
                                <a:pt x="8337" y="9102"/>
                                <a:pt x="8411" y="9124"/>
                              </a:cubicBezTo>
                              <a:cubicBezTo>
                                <a:pt x="8573" y="9173"/>
                                <a:pt x="8715" y="9240"/>
                                <a:pt x="8888" y="9237"/>
                              </a:cubicBezTo>
                              <a:cubicBezTo>
                                <a:pt x="8984" y="9235"/>
                                <a:pt x="9099" y="9235"/>
                                <a:pt x="9191" y="9206"/>
                              </a:cubicBezTo>
                              <a:cubicBezTo>
                                <a:pt x="9228" y="9194"/>
                                <a:pt x="9246" y="9176"/>
                                <a:pt x="9266" y="9144"/>
                              </a:cubicBezTo>
                              <a:cubicBezTo>
                                <a:pt x="9295" y="9097"/>
                                <a:pt x="9279" y="9005"/>
                                <a:pt x="9279" y="8952"/>
                              </a:cubicBezTo>
                              <a:cubicBezTo>
                                <a:pt x="9279" y="8901"/>
                                <a:pt x="9289" y="8855"/>
                                <a:pt x="9293" y="8806"/>
                              </a:cubicBezTo>
                              <a:cubicBezTo>
                                <a:pt x="9295" y="8775"/>
                                <a:pt x="9286" y="8768"/>
                                <a:pt x="9257" y="8755"/>
                              </a:cubicBezTo>
                              <a:cubicBezTo>
                                <a:pt x="9113" y="8691"/>
                                <a:pt x="8918" y="8694"/>
                                <a:pt x="8764" y="8694"/>
                              </a:cubicBezTo>
                              <a:cubicBezTo>
                                <a:pt x="8591" y="8694"/>
                                <a:pt x="8418" y="8707"/>
                                <a:pt x="8248" y="8735"/>
                              </a:cubicBezTo>
                              <a:cubicBezTo>
                                <a:pt x="8192" y="8744"/>
                                <a:pt x="8134" y="8751"/>
                                <a:pt x="8079" y="8764"/>
                              </a:cubicBezTo>
                              <a:cubicBezTo>
                                <a:pt x="8066" y="8769"/>
                                <a:pt x="8065" y="8770"/>
                                <a:pt x="8057" y="8771"/>
                              </a:cubicBezTo>
                            </a:path>
                            <a:path w="1239" h="545">
                              <a:moveTo>
                                <a:pt x="8320" y="8815"/>
                              </a:moveTo>
                              <a:cubicBezTo>
                                <a:pt x="8318" y="8836"/>
                                <a:pt x="8315" y="8858"/>
                                <a:pt x="8314" y="8878"/>
                              </a:cubicBezTo>
                              <a:cubicBezTo>
                                <a:pt x="8312" y="8917"/>
                                <a:pt x="8313" y="8956"/>
                                <a:pt x="8307" y="8995"/>
                              </a:cubicBezTo>
                              <a:cubicBezTo>
                                <a:pt x="8303" y="9022"/>
                                <a:pt x="8292" y="9047"/>
                                <a:pt x="8287" y="9073"/>
                              </a:cubicBezTo>
                            </a:path>
                            <a:path w="1239" h="545">
                              <a:moveTo>
                                <a:pt x="8345" y="8829"/>
                              </a:moveTo>
                              <a:cubicBezTo>
                                <a:pt x="8360" y="8836"/>
                                <a:pt x="8367" y="8841"/>
                                <a:pt x="8383" y="8844"/>
                              </a:cubicBezTo>
                              <a:cubicBezTo>
                                <a:pt x="8410" y="8850"/>
                                <a:pt x="8435" y="8856"/>
                                <a:pt x="8461" y="8866"/>
                              </a:cubicBezTo>
                              <a:cubicBezTo>
                                <a:pt x="8491" y="8878"/>
                                <a:pt x="8520" y="8894"/>
                                <a:pt x="8542" y="8918"/>
                              </a:cubicBezTo>
                              <a:cubicBezTo>
                                <a:pt x="8561" y="8939"/>
                                <a:pt x="8571" y="8967"/>
                                <a:pt x="8570" y="8995"/>
                              </a:cubicBezTo>
                              <a:cubicBezTo>
                                <a:pt x="8569" y="9037"/>
                                <a:pt x="8539" y="9071"/>
                                <a:pt x="8505" y="9092"/>
                              </a:cubicBezTo>
                              <a:cubicBezTo>
                                <a:pt x="8458" y="9122"/>
                                <a:pt x="8391" y="9136"/>
                                <a:pt x="8336" y="9121"/>
                              </a:cubicBezTo>
                              <a:cubicBezTo>
                                <a:pt x="8309" y="9114"/>
                                <a:pt x="8297" y="9105"/>
                                <a:pt x="8304" y="9080"/>
                              </a:cubicBezTo>
                            </a:path>
                            <a:path w="1239" h="545">
                              <a:moveTo>
                                <a:pt x="8672" y="8971"/>
                              </a:moveTo>
                              <a:cubicBezTo>
                                <a:pt x="8674" y="8996"/>
                                <a:pt x="8671" y="9007"/>
                                <a:pt x="8659" y="9032"/>
                              </a:cubicBezTo>
                              <a:cubicBezTo>
                                <a:pt x="8649" y="9053"/>
                                <a:pt x="8640" y="9072"/>
                                <a:pt x="8634" y="9095"/>
                              </a:cubicBezTo>
                              <a:cubicBezTo>
                                <a:pt x="8629" y="9103"/>
                                <a:pt x="8628" y="9106"/>
                                <a:pt x="8630" y="9112"/>
                              </a:cubicBezTo>
                              <a:cubicBezTo>
                                <a:pt x="8638" y="9102"/>
                                <a:pt x="8648" y="9091"/>
                                <a:pt x="8656" y="9079"/>
                              </a:cubicBezTo>
                              <a:cubicBezTo>
                                <a:pt x="8667" y="9063"/>
                                <a:pt x="8673" y="9047"/>
                                <a:pt x="8681" y="9029"/>
                              </a:cubicBezTo>
                              <a:cubicBezTo>
                                <a:pt x="8685" y="9020"/>
                                <a:pt x="8691" y="9014"/>
                                <a:pt x="8696" y="9006"/>
                              </a:cubicBezTo>
                              <a:cubicBezTo>
                                <a:pt x="8707" y="9016"/>
                                <a:pt x="8716" y="9018"/>
                                <a:pt x="8721" y="9035"/>
                              </a:cubicBezTo>
                              <a:cubicBezTo>
                                <a:pt x="8725" y="9043"/>
                                <a:pt x="8726" y="9047"/>
                                <a:pt x="8725" y="9054"/>
                              </a:cubicBezTo>
                              <a:cubicBezTo>
                                <a:pt x="8740" y="9041"/>
                                <a:pt x="8753" y="9026"/>
                                <a:pt x="8768" y="9013"/>
                              </a:cubicBezTo>
                              <a:cubicBezTo>
                                <a:pt x="8784" y="8999"/>
                                <a:pt x="8804" y="8982"/>
                                <a:pt x="8825" y="8976"/>
                              </a:cubicBezTo>
                              <a:cubicBezTo>
                                <a:pt x="8843" y="8971"/>
                                <a:pt x="8858" y="8978"/>
                                <a:pt x="8874" y="8985"/>
                              </a:cubicBezTo>
                              <a:cubicBezTo>
                                <a:pt x="8892" y="8993"/>
                                <a:pt x="8908" y="9012"/>
                                <a:pt x="8925" y="9022"/>
                              </a:cubicBezTo>
                              <a:cubicBezTo>
                                <a:pt x="8946" y="9035"/>
                                <a:pt x="8967" y="9043"/>
                                <a:pt x="8992" y="9045"/>
                              </a:cubicBezTo>
                              <a:cubicBezTo>
                                <a:pt x="9020" y="9047"/>
                                <a:pt x="9050" y="9043"/>
                                <a:pt x="9075" y="9032"/>
                              </a:cubicBezTo>
                              <a:cubicBezTo>
                                <a:pt x="9101" y="9020"/>
                                <a:pt x="9129" y="9000"/>
                                <a:pt x="9145" y="8976"/>
                              </a:cubicBezTo>
                              <a:cubicBezTo>
                                <a:pt x="9155" y="8960"/>
                                <a:pt x="9164" y="8939"/>
                                <a:pt x="9147" y="8925"/>
                              </a:cubicBezTo>
                              <a:cubicBezTo>
                                <a:pt x="9128" y="8909"/>
                                <a:pt x="9084" y="8941"/>
                                <a:pt x="9071" y="8951"/>
                              </a:cubicBezTo>
                              <a:cubicBezTo>
                                <a:pt x="9041" y="8974"/>
                                <a:pt x="8999" y="9007"/>
                                <a:pt x="9002" y="9050"/>
                              </a:cubicBezTo>
                              <a:cubicBezTo>
                                <a:pt x="9004" y="9079"/>
                                <a:pt x="9037" y="9089"/>
                                <a:pt x="9061" y="9093"/>
                              </a:cubicBezTo>
                              <a:cubicBezTo>
                                <a:pt x="9115" y="9103"/>
                                <a:pt x="9165" y="9089"/>
                                <a:pt x="9218" y="9081"/>
                              </a:cubicBezTo>
                              <a:cubicBezTo>
                                <a:pt x="9255" y="9075"/>
                                <a:pt x="9261" y="9071"/>
                                <a:pt x="9285" y="90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57,8694" coordsize="1239,545" path="m8252,8760c8241,8763,8247,8724,8227,8757c8215,8777,8213,8825,8208,8848c8191,8926,8148,9011,8138,9087c8139,9091,8141,9094,8142,9098c8159,9099,8176,9100,8194,9099c8270,9095,8337,9102,8411,9124c8573,9173,8715,9240,8888,9237c8984,9235,9099,9235,9191,9206c9228,9194,9246,9176,9266,9144c9295,9097,9279,9005,9279,8952c9279,8901,9289,8855,9293,8806c9295,8775,9286,8768,9257,8755c9113,8691,8918,8694,8764,8694c8591,8694,8418,8707,8248,8735c8192,8744,8134,8751,8079,8764c8066,8769,8065,8770,8057,8771em8320,8815c8318,8836,8315,8858,8314,8878c8312,8917,8313,8956,8307,8995c8303,9022,8292,9047,8287,9073em8345,8829c8360,8836,8367,8841,8383,8844c8410,8850,8435,8856,8461,8866c8491,8878,8520,8894,8542,8918c8561,8939,8571,8967,8570,8995c8569,9037,8539,9071,8505,9092c8458,9122,8391,9136,8336,9121c8309,9114,8297,9105,8304,9080em8672,8971c8674,8996,8671,9007,8659,9032c8649,9053,8640,9072,8634,9095c8629,9103,8628,9106,8630,9112c8638,9102,8648,9091,8656,9079c8667,9063,8673,9047,8681,9029c8685,9020,8691,9014,8696,9006c8707,9016,8716,9018,8721,9035c8725,9043,8726,9047,8725,9054c8740,9041,8753,9026,8768,9013c8784,8999,8804,8982,8825,8976c8843,8971,8858,8978,8874,8985c8892,8993,8908,9012,8925,9022c8946,9035,8967,9043,8992,9045c9020,9047,9050,9043,9075,9032c9101,9020,9129,9000,9145,8976c9155,8960,9164,8939,9147,8925c9128,8909,9084,8941,9071,8951c9041,8974,8999,9007,9002,9050c9004,9079,9037,9089,9061,9093c9115,9103,9165,9089,9218,9081c9255,9075,9261,9071,9285,9050e" stroked="t" o:allowincell="f" style="position:absolute;margin-left:138.4pt;margin-top:2.25pt;width:35.05pt;height:15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167005</wp:posOffset>
                </wp:positionV>
                <wp:extent cx="5490845" cy="579120"/>
                <wp:effectExtent l="10795" t="9525" r="825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72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3" h="1608">
                              <a:moveTo>
                                <a:pt x="4115" y="9566"/>
                              </a:moveTo>
                              <a:cubicBezTo>
                                <a:pt x="4110" y="9580"/>
                                <a:pt x="4104" y="9596"/>
                                <a:pt x="4102" y="9614"/>
                              </a:cubicBezTo>
                              <a:cubicBezTo>
                                <a:pt x="4095" y="9667"/>
                                <a:pt x="4089" y="9721"/>
                                <a:pt x="4083" y="9774"/>
                              </a:cubicBezTo>
                              <a:cubicBezTo>
                                <a:pt x="4073" y="9856"/>
                                <a:pt x="4059" y="9938"/>
                                <a:pt x="4039" y="10019"/>
                              </a:cubicBezTo>
                              <a:cubicBezTo>
                                <a:pt x="4025" y="10077"/>
                                <a:pt x="4005" y="10141"/>
                                <a:pt x="3973" y="10192"/>
                              </a:cubicBezTo>
                              <a:cubicBezTo>
                                <a:pt x="3969" y="10197"/>
                                <a:pt x="3964" y="10203"/>
                                <a:pt x="3960" y="10208"/>
                              </a:cubicBezTo>
                            </a:path>
                            <a:path w="15253" h="1608">
                              <a:moveTo>
                                <a:pt x="4210" y="9725"/>
                              </a:moveTo>
                              <a:cubicBezTo>
                                <a:pt x="4214" y="9696"/>
                                <a:pt x="4202" y="9752"/>
                                <a:pt x="4201" y="9755"/>
                              </a:cubicBezTo>
                              <a:cubicBezTo>
                                <a:pt x="4191" y="9800"/>
                                <a:pt x="4181" y="9846"/>
                                <a:pt x="4170" y="9891"/>
                              </a:cubicBezTo>
                              <a:cubicBezTo>
                                <a:pt x="4160" y="9935"/>
                                <a:pt x="4147" y="9979"/>
                                <a:pt x="4137" y="10023"/>
                              </a:cubicBezTo>
                              <a:cubicBezTo>
                                <a:pt x="4135" y="10035"/>
                                <a:pt x="4134" y="10038"/>
                                <a:pt x="4133" y="10045"/>
                              </a:cubicBezTo>
                              <a:cubicBezTo>
                                <a:pt x="4157" y="10021"/>
                                <a:pt x="4174" y="9992"/>
                                <a:pt x="4198" y="9969"/>
                              </a:cubicBezTo>
                              <a:cubicBezTo>
                                <a:pt x="4215" y="9953"/>
                                <a:pt x="4242" y="9929"/>
                                <a:pt x="4268" y="9937"/>
                              </a:cubicBezTo>
                              <a:cubicBezTo>
                                <a:pt x="4285" y="9943"/>
                                <a:pt x="4287" y="9963"/>
                                <a:pt x="4285" y="9978"/>
                              </a:cubicBezTo>
                              <a:cubicBezTo>
                                <a:pt x="4281" y="10010"/>
                                <a:pt x="4262" y="10037"/>
                                <a:pt x="4243" y="10062"/>
                              </a:cubicBezTo>
                              <a:cubicBezTo>
                                <a:pt x="4220" y="10091"/>
                                <a:pt x="4193" y="10118"/>
                                <a:pt x="4160" y="10133"/>
                              </a:cubicBezTo>
                              <a:cubicBezTo>
                                <a:pt x="4132" y="10146"/>
                                <a:pt x="4129" y="10132"/>
                                <a:pt x="4125" y="10108"/>
                              </a:cubicBezTo>
                            </a:path>
                            <a:path w="15253" h="1608">
                              <a:moveTo>
                                <a:pt x="4435" y="9795"/>
                              </a:moveTo>
                              <a:cubicBezTo>
                                <a:pt x="4440" y="9814"/>
                                <a:pt x="4437" y="9830"/>
                                <a:pt x="4431" y="9849"/>
                              </a:cubicBezTo>
                              <a:cubicBezTo>
                                <a:pt x="4415" y="9900"/>
                                <a:pt x="4397" y="9951"/>
                                <a:pt x="4383" y="10003"/>
                              </a:cubicBezTo>
                              <a:cubicBezTo>
                                <a:pt x="4371" y="10045"/>
                                <a:pt x="4359" y="10086"/>
                                <a:pt x="4360" y="10129"/>
                              </a:cubicBezTo>
                              <a:cubicBezTo>
                                <a:pt x="4360" y="10152"/>
                                <a:pt x="4365" y="10148"/>
                                <a:pt x="4381" y="10143"/>
                              </a:cubicBezTo>
                            </a:path>
                            <a:path w="15253" h="1608">
                              <a:moveTo>
                                <a:pt x="4875" y="9851"/>
                              </a:moveTo>
                              <a:cubicBezTo>
                                <a:pt x="4864" y="9837"/>
                                <a:pt x="4854" y="9816"/>
                                <a:pt x="4842" y="9803"/>
                              </a:cubicBezTo>
                              <a:cubicBezTo>
                                <a:pt x="4828" y="9789"/>
                                <a:pt x="4818" y="9787"/>
                                <a:pt x="4800" y="9796"/>
                              </a:cubicBezTo>
                              <a:cubicBezTo>
                                <a:pt x="4752" y="9820"/>
                                <a:pt x="4718" y="9879"/>
                                <a:pt x="4690" y="9921"/>
                              </a:cubicBezTo>
                              <a:cubicBezTo>
                                <a:pt x="4649" y="9982"/>
                                <a:pt x="4617" y="10049"/>
                                <a:pt x="4596" y="10119"/>
                              </a:cubicBezTo>
                              <a:cubicBezTo>
                                <a:pt x="4578" y="10177"/>
                                <a:pt x="4568" y="10236"/>
                                <a:pt x="4583" y="10296"/>
                              </a:cubicBezTo>
                              <a:cubicBezTo>
                                <a:pt x="4594" y="10338"/>
                                <a:pt x="4623" y="10369"/>
                                <a:pt x="4668" y="10355"/>
                              </a:cubicBezTo>
                              <a:cubicBezTo>
                                <a:pt x="4728" y="10336"/>
                                <a:pt x="4761" y="10271"/>
                                <a:pt x="4760" y="10212"/>
                              </a:cubicBezTo>
                              <a:cubicBezTo>
                                <a:pt x="4760" y="10184"/>
                                <a:pt x="4739" y="10125"/>
                                <a:pt x="4700" y="10130"/>
                              </a:cubicBezTo>
                              <a:cubicBezTo>
                                <a:pt x="4685" y="10132"/>
                                <a:pt x="4689" y="10138"/>
                                <a:pt x="4679" y="10144"/>
                              </a:cubicBezTo>
                              <a:cubicBezTo>
                                <a:pt x="4687" y="10161"/>
                                <a:pt x="4688" y="10169"/>
                                <a:pt x="4708" y="10178"/>
                              </a:cubicBezTo>
                              <a:cubicBezTo>
                                <a:pt x="4729" y="10187"/>
                                <a:pt x="4754" y="10188"/>
                                <a:pt x="4775" y="10184"/>
                              </a:cubicBezTo>
                              <a:cubicBezTo>
                                <a:pt x="4795" y="10181"/>
                                <a:pt x="4811" y="10173"/>
                                <a:pt x="4830" y="10165"/>
                              </a:cubicBezTo>
                            </a:path>
                            <a:path w="15253" h="1608">
                              <a:moveTo>
                                <a:pt x="4948" y="10113"/>
                              </a:moveTo>
                              <a:cubicBezTo>
                                <a:pt x="4939" y="10130"/>
                                <a:pt x="4927" y="10149"/>
                                <a:pt x="4923" y="10167"/>
                              </a:cubicBezTo>
                              <a:cubicBezTo>
                                <a:pt x="4918" y="10187"/>
                                <a:pt x="4916" y="10216"/>
                                <a:pt x="4924" y="10236"/>
                              </a:cubicBezTo>
                              <a:cubicBezTo>
                                <a:pt x="4932" y="10256"/>
                                <a:pt x="4946" y="10271"/>
                                <a:pt x="4968" y="10271"/>
                              </a:cubicBezTo>
                              <a:cubicBezTo>
                                <a:pt x="4993" y="10271"/>
                                <a:pt x="5017" y="10253"/>
                                <a:pt x="5035" y="10238"/>
                              </a:cubicBezTo>
                              <a:cubicBezTo>
                                <a:pt x="5054" y="10222"/>
                                <a:pt x="5069" y="10205"/>
                                <a:pt x="5083" y="10185"/>
                              </a:cubicBezTo>
                              <a:cubicBezTo>
                                <a:pt x="5085" y="10182"/>
                                <a:pt x="5087" y="10180"/>
                                <a:pt x="5089" y="10177"/>
                              </a:cubicBezTo>
                              <a:cubicBezTo>
                                <a:pt x="5088" y="10199"/>
                                <a:pt x="5085" y="10222"/>
                                <a:pt x="5084" y="10244"/>
                              </a:cubicBezTo>
                              <a:cubicBezTo>
                                <a:pt x="5083" y="10268"/>
                                <a:pt x="5084" y="10293"/>
                                <a:pt x="5092" y="10316"/>
                              </a:cubicBezTo>
                              <a:cubicBezTo>
                                <a:pt x="5098" y="10332"/>
                                <a:pt x="5108" y="10341"/>
                                <a:pt x="5124" y="10343"/>
                              </a:cubicBezTo>
                              <a:cubicBezTo>
                                <a:pt x="5143" y="10345"/>
                                <a:pt x="5159" y="10331"/>
                                <a:pt x="5174" y="10321"/>
                              </a:cubicBezTo>
                              <a:cubicBezTo>
                                <a:pt x="5189" y="10311"/>
                                <a:pt x="5195" y="10307"/>
                                <a:pt x="5201" y="10296"/>
                              </a:cubicBezTo>
                            </a:path>
                            <a:path w="15253" h="1608">
                              <a:moveTo>
                                <a:pt x="5298" y="10197"/>
                              </a:moveTo>
                              <a:cubicBezTo>
                                <a:pt x="5312" y="10206"/>
                                <a:pt x="5326" y="10218"/>
                                <a:pt x="5343" y="10217"/>
                              </a:cubicBezTo>
                              <a:cubicBezTo>
                                <a:pt x="5357" y="10217"/>
                                <a:pt x="5368" y="10209"/>
                                <a:pt x="5378" y="10199"/>
                              </a:cubicBezTo>
                              <a:cubicBezTo>
                                <a:pt x="5392" y="10185"/>
                                <a:pt x="5392" y="10182"/>
                                <a:pt x="5391" y="10165"/>
                              </a:cubicBezTo>
                              <a:cubicBezTo>
                                <a:pt x="5370" y="10171"/>
                                <a:pt x="5354" y="10177"/>
                                <a:pt x="5335" y="10190"/>
                              </a:cubicBezTo>
                              <a:cubicBezTo>
                                <a:pt x="5307" y="10209"/>
                                <a:pt x="5282" y="10233"/>
                                <a:pt x="5266" y="10263"/>
                              </a:cubicBezTo>
                              <a:cubicBezTo>
                                <a:pt x="5253" y="10287"/>
                                <a:pt x="5247" y="10322"/>
                                <a:pt x="5257" y="10348"/>
                              </a:cubicBezTo>
                              <a:cubicBezTo>
                                <a:pt x="5272" y="10387"/>
                                <a:pt x="5324" y="10383"/>
                                <a:pt x="5355" y="10367"/>
                              </a:cubicBezTo>
                              <a:cubicBezTo>
                                <a:pt x="5402" y="10344"/>
                                <a:pt x="5453" y="10311"/>
                                <a:pt x="5496" y="10280"/>
                              </a:cubicBezTo>
                              <a:cubicBezTo>
                                <a:pt x="5536" y="10251"/>
                                <a:pt x="5576" y="10217"/>
                                <a:pt x="5620" y="10194"/>
                              </a:cubicBezTo>
                              <a:cubicBezTo>
                                <a:pt x="5639" y="10184"/>
                                <a:pt x="5657" y="10172"/>
                                <a:pt x="5672" y="10163"/>
                              </a:cubicBezTo>
                              <a:cubicBezTo>
                                <a:pt x="5669" y="10165"/>
                                <a:pt x="5665" y="10168"/>
                                <a:pt x="5662" y="10170"/>
                              </a:cubicBezTo>
                              <a:cubicBezTo>
                                <a:pt x="5639" y="10177"/>
                                <a:pt x="5619" y="10187"/>
                                <a:pt x="5598" y="10199"/>
                              </a:cubicBezTo>
                              <a:cubicBezTo>
                                <a:pt x="5574" y="10212"/>
                                <a:pt x="5551" y="10226"/>
                                <a:pt x="5529" y="10242"/>
                              </a:cubicBezTo>
                              <a:cubicBezTo>
                                <a:pt x="5514" y="10253"/>
                                <a:pt x="5513" y="10253"/>
                                <a:pt x="5511" y="10269"/>
                              </a:cubicBezTo>
                              <a:cubicBezTo>
                                <a:pt x="5529" y="10273"/>
                                <a:pt x="5546" y="10276"/>
                                <a:pt x="5564" y="10279"/>
                              </a:cubicBezTo>
                              <a:cubicBezTo>
                                <a:pt x="5588" y="10284"/>
                                <a:pt x="5612" y="10286"/>
                                <a:pt x="5634" y="10298"/>
                              </a:cubicBezTo>
                              <a:cubicBezTo>
                                <a:pt x="5646" y="10304"/>
                                <a:pt x="5651" y="10310"/>
                                <a:pt x="5659" y="10321"/>
                              </a:cubicBezTo>
                              <a:cubicBezTo>
                                <a:pt x="5651" y="10338"/>
                                <a:pt x="5649" y="10348"/>
                                <a:pt x="5628" y="10357"/>
                              </a:cubicBezTo>
                              <a:cubicBezTo>
                                <a:pt x="5604" y="10367"/>
                                <a:pt x="5582" y="10379"/>
                                <a:pt x="5555" y="10377"/>
                              </a:cubicBezTo>
                              <a:cubicBezTo>
                                <a:pt x="5550" y="10376"/>
                                <a:pt x="5544" y="10374"/>
                                <a:pt x="5539" y="10373"/>
                              </a:cubicBezTo>
                            </a:path>
                            <a:path w="15253" h="1608">
                              <a:moveTo>
                                <a:pt x="5805" y="10212"/>
                              </a:moveTo>
                              <a:cubicBezTo>
                                <a:pt x="5830" y="10205"/>
                                <a:pt x="5852" y="10196"/>
                                <a:pt x="5878" y="10197"/>
                              </a:cubicBezTo>
                              <a:cubicBezTo>
                                <a:pt x="5873" y="10215"/>
                                <a:pt x="5859" y="10223"/>
                                <a:pt x="5845" y="10236"/>
                              </a:cubicBezTo>
                              <a:cubicBezTo>
                                <a:pt x="5821" y="10257"/>
                                <a:pt x="5796" y="10276"/>
                                <a:pt x="5771" y="10296"/>
                              </a:cubicBezTo>
                              <a:cubicBezTo>
                                <a:pt x="5754" y="10310"/>
                                <a:pt x="5734" y="10325"/>
                                <a:pt x="5719" y="10341"/>
                              </a:cubicBezTo>
                              <a:cubicBezTo>
                                <a:pt x="5718" y="10343"/>
                                <a:pt x="5716" y="10345"/>
                                <a:pt x="5715" y="10347"/>
                              </a:cubicBezTo>
                              <a:cubicBezTo>
                                <a:pt x="5736" y="10351"/>
                                <a:pt x="5751" y="10348"/>
                                <a:pt x="5773" y="10348"/>
                              </a:cubicBezTo>
                              <a:cubicBezTo>
                                <a:pt x="5796" y="10348"/>
                                <a:pt x="5811" y="10351"/>
                                <a:pt x="5823" y="10373"/>
                              </a:cubicBezTo>
                              <a:cubicBezTo>
                                <a:pt x="5824" y="10380"/>
                                <a:pt x="5824" y="10382"/>
                                <a:pt x="5825" y="10387"/>
                              </a:cubicBezTo>
                            </a:path>
                            <a:path w="15253" h="1608">
                              <a:moveTo>
                                <a:pt x="5979" y="10400"/>
                              </a:moveTo>
                              <a:cubicBezTo>
                                <a:pt x="5978" y="10372"/>
                                <a:pt x="5977" y="10346"/>
                                <a:pt x="5979" y="10318"/>
                              </a:cubicBezTo>
                              <a:cubicBezTo>
                                <a:pt x="5986" y="10241"/>
                                <a:pt x="6022" y="10170"/>
                                <a:pt x="6063" y="10106"/>
                              </a:cubicBezTo>
                              <a:cubicBezTo>
                                <a:pt x="6096" y="10055"/>
                                <a:pt x="6139" y="9995"/>
                                <a:pt x="6193" y="9964"/>
                              </a:cubicBezTo>
                              <a:cubicBezTo>
                                <a:pt x="6211" y="9957"/>
                                <a:pt x="6215" y="9954"/>
                                <a:pt x="6228" y="9957"/>
                              </a:cubicBezTo>
                              <a:cubicBezTo>
                                <a:pt x="6244" y="9984"/>
                                <a:pt x="6254" y="9999"/>
                                <a:pt x="6254" y="10035"/>
                              </a:cubicBezTo>
                              <a:cubicBezTo>
                                <a:pt x="6254" y="10079"/>
                                <a:pt x="6249" y="10125"/>
                                <a:pt x="6230" y="10165"/>
                              </a:cubicBezTo>
                              <a:cubicBezTo>
                                <a:pt x="6228" y="10169"/>
                                <a:pt x="6225" y="10172"/>
                                <a:pt x="6223" y="10176"/>
                              </a:cubicBezTo>
                              <a:cubicBezTo>
                                <a:pt x="6216" y="10164"/>
                                <a:pt x="6214" y="10154"/>
                                <a:pt x="6223" y="10126"/>
                              </a:cubicBezTo>
                              <a:cubicBezTo>
                                <a:pt x="6257" y="10023"/>
                                <a:pt x="6342" y="9846"/>
                                <a:pt x="6449" y="9800"/>
                              </a:cubicBezTo>
                              <a:cubicBezTo>
                                <a:pt x="6454" y="9799"/>
                                <a:pt x="6459" y="9799"/>
                                <a:pt x="6464" y="9798"/>
                              </a:cubicBezTo>
                              <a:cubicBezTo>
                                <a:pt x="6481" y="9833"/>
                                <a:pt x="6483" y="9849"/>
                                <a:pt x="6482" y="9894"/>
                              </a:cubicBezTo>
                              <a:cubicBezTo>
                                <a:pt x="6479" y="9970"/>
                                <a:pt x="6472" y="10046"/>
                                <a:pt x="6468" y="10122"/>
                              </a:cubicBezTo>
                              <a:cubicBezTo>
                                <a:pt x="6465" y="10168"/>
                                <a:pt x="6447" y="10261"/>
                                <a:pt x="6475" y="10303"/>
                              </a:cubicBezTo>
                              <a:cubicBezTo>
                                <a:pt x="6494" y="10332"/>
                                <a:pt x="6516" y="10301"/>
                                <a:pt x="6537" y="10285"/>
                              </a:cubicBezTo>
                            </a:path>
                            <a:path w="15253" h="1608">
                              <a:moveTo>
                                <a:pt x="6820" y="10024"/>
                              </a:moveTo>
                              <a:cubicBezTo>
                                <a:pt x="6790" y="10039"/>
                                <a:pt x="6759" y="10054"/>
                                <a:pt x="6729" y="10070"/>
                              </a:cubicBezTo>
                              <a:cubicBezTo>
                                <a:pt x="6679" y="10097"/>
                                <a:pt x="6623" y="10127"/>
                                <a:pt x="6580" y="10164"/>
                              </a:cubicBezTo>
                              <a:cubicBezTo>
                                <a:pt x="6578" y="10167"/>
                                <a:pt x="6576" y="10170"/>
                                <a:pt x="6574" y="10173"/>
                              </a:cubicBezTo>
                              <a:cubicBezTo>
                                <a:pt x="6611" y="10183"/>
                                <a:pt x="6651" y="10188"/>
                                <a:pt x="6688" y="10199"/>
                              </a:cubicBezTo>
                              <a:cubicBezTo>
                                <a:pt x="6726" y="10211"/>
                                <a:pt x="6780" y="10228"/>
                                <a:pt x="6795" y="10269"/>
                              </a:cubicBezTo>
                              <a:cubicBezTo>
                                <a:pt x="6808" y="10303"/>
                                <a:pt x="6774" y="10319"/>
                                <a:pt x="6752" y="10335"/>
                              </a:cubicBezTo>
                              <a:cubicBezTo>
                                <a:pt x="6722" y="10357"/>
                                <a:pt x="6669" y="10371"/>
                                <a:pt x="6633" y="10375"/>
                              </a:cubicBezTo>
                              <a:cubicBezTo>
                                <a:pt x="6611" y="10375"/>
                                <a:pt x="6606" y="10375"/>
                                <a:pt x="6593" y="10376"/>
                              </a:cubicBezTo>
                              <a:cubicBezTo>
                                <a:pt x="6599" y="10367"/>
                                <a:pt x="6594" y="10359"/>
                                <a:pt x="6631" y="10341"/>
                              </a:cubicBezTo>
                              <a:cubicBezTo>
                                <a:pt x="6682" y="10316"/>
                                <a:pt x="6737" y="10297"/>
                                <a:pt x="6790" y="10278"/>
                              </a:cubicBezTo>
                              <a:cubicBezTo>
                                <a:pt x="6846" y="10258"/>
                                <a:pt x="6901" y="10234"/>
                                <a:pt x="6957" y="10214"/>
                              </a:cubicBezTo>
                              <a:cubicBezTo>
                                <a:pt x="6978" y="10206"/>
                                <a:pt x="6999" y="10200"/>
                                <a:pt x="7020" y="10193"/>
                              </a:cubicBezTo>
                              <a:cubicBezTo>
                                <a:pt x="7006" y="10207"/>
                                <a:pt x="6982" y="10229"/>
                                <a:pt x="6966" y="10246"/>
                              </a:cubicBezTo>
                              <a:cubicBezTo>
                                <a:pt x="6918" y="10295"/>
                                <a:pt x="6866" y="10367"/>
                                <a:pt x="6852" y="10436"/>
                              </a:cubicBezTo>
                              <a:cubicBezTo>
                                <a:pt x="6847" y="10460"/>
                                <a:pt x="6852" y="10471"/>
                                <a:pt x="6852" y="10492"/>
                              </a:cubicBezTo>
                              <a:cubicBezTo>
                                <a:pt x="6878" y="10483"/>
                                <a:pt x="6899" y="10476"/>
                                <a:pt x="6924" y="10458"/>
                              </a:cubicBezTo>
                              <a:cubicBezTo>
                                <a:pt x="6967" y="10427"/>
                                <a:pt x="7006" y="10391"/>
                                <a:pt x="7050" y="10362"/>
                              </a:cubicBezTo>
                              <a:cubicBezTo>
                                <a:pt x="7066" y="10352"/>
                                <a:pt x="7097" y="10324"/>
                                <a:pt x="7119" y="10329"/>
                              </a:cubicBezTo>
                              <a:cubicBezTo>
                                <a:pt x="7146" y="10335"/>
                                <a:pt x="7154" y="10353"/>
                                <a:pt x="7170" y="10374"/>
                              </a:cubicBezTo>
                              <a:cubicBezTo>
                                <a:pt x="7248" y="10477"/>
                                <a:pt x="7280" y="10658"/>
                                <a:pt x="7300" y="10781"/>
                              </a:cubicBezTo>
                              <a:cubicBezTo>
                                <a:pt x="7313" y="10863"/>
                                <a:pt x="7323" y="10952"/>
                                <a:pt x="7311" y="11035"/>
                              </a:cubicBezTo>
                              <a:cubicBezTo>
                                <a:pt x="7301" y="11103"/>
                                <a:pt x="7267" y="11171"/>
                                <a:pt x="7189" y="11173"/>
                              </a:cubicBezTo>
                              <a:cubicBezTo>
                                <a:pt x="7049" y="11176"/>
                                <a:pt x="6930" y="11028"/>
                                <a:pt x="6901" y="10905"/>
                              </a:cubicBezTo>
                              <a:cubicBezTo>
                                <a:pt x="6887" y="10846"/>
                                <a:pt x="6893" y="10779"/>
                                <a:pt x="6933" y="10731"/>
                              </a:cubicBezTo>
                              <a:cubicBezTo>
                                <a:pt x="6968" y="10689"/>
                                <a:pt x="7028" y="10672"/>
                                <a:pt x="7080" y="10667"/>
                              </a:cubicBezTo>
                              <a:cubicBezTo>
                                <a:pt x="7122" y="10663"/>
                                <a:pt x="7169" y="10664"/>
                                <a:pt x="7210" y="10676"/>
                              </a:cubicBezTo>
                              <a:cubicBezTo>
                                <a:pt x="7225" y="10680"/>
                                <a:pt x="7240" y="10691"/>
                                <a:pt x="7255" y="10697"/>
                              </a:cubicBezTo>
                            </a:path>
                            <a:path w="15253" h="1608">
                              <a:moveTo>
                                <a:pt x="7350" y="10150"/>
                              </a:moveTo>
                              <a:cubicBezTo>
                                <a:pt x="7362" y="10164"/>
                                <a:pt x="7373" y="10172"/>
                                <a:pt x="7393" y="10173"/>
                              </a:cubicBezTo>
                              <a:cubicBezTo>
                                <a:pt x="7411" y="10174"/>
                                <a:pt x="7427" y="10167"/>
                                <a:pt x="7444" y="10163"/>
                              </a:cubicBezTo>
                              <a:cubicBezTo>
                                <a:pt x="7464" y="10158"/>
                                <a:pt x="7482" y="10151"/>
                                <a:pt x="7502" y="10147"/>
                              </a:cubicBezTo>
                              <a:cubicBezTo>
                                <a:pt x="7505" y="10147"/>
                                <a:pt x="7509" y="10146"/>
                                <a:pt x="7512" y="10146"/>
                              </a:cubicBezTo>
                            </a:path>
                            <a:path w="15253" h="1608">
                              <a:moveTo>
                                <a:pt x="7422" y="10295"/>
                              </a:moveTo>
                              <a:cubicBezTo>
                                <a:pt x="7443" y="10295"/>
                                <a:pt x="7460" y="10297"/>
                                <a:pt x="7480" y="10302"/>
                              </a:cubicBezTo>
                              <a:cubicBezTo>
                                <a:pt x="7498" y="10306"/>
                                <a:pt x="7512" y="10315"/>
                                <a:pt x="7529" y="10322"/>
                              </a:cubicBezTo>
                              <a:cubicBezTo>
                                <a:pt x="7533" y="10324"/>
                                <a:pt x="7537" y="10325"/>
                                <a:pt x="7541" y="10327"/>
                              </a:cubicBezTo>
                            </a:path>
                            <a:path w="15253" h="1608">
                              <a:moveTo>
                                <a:pt x="7879" y="9900"/>
                              </a:moveTo>
                              <a:cubicBezTo>
                                <a:pt x="7887" y="9919"/>
                                <a:pt x="7878" y="9927"/>
                                <a:pt x="7874" y="9946"/>
                              </a:cubicBezTo>
                              <a:cubicBezTo>
                                <a:pt x="7869" y="9966"/>
                                <a:pt x="7865" y="9987"/>
                                <a:pt x="7863" y="10008"/>
                              </a:cubicBezTo>
                              <a:cubicBezTo>
                                <a:pt x="7861" y="10025"/>
                                <a:pt x="7860" y="10047"/>
                                <a:pt x="7868" y="10063"/>
                              </a:cubicBezTo>
                              <a:cubicBezTo>
                                <a:pt x="7877" y="10081"/>
                                <a:pt x="7883" y="10073"/>
                                <a:pt x="7895" y="10066"/>
                              </a:cubicBezTo>
                            </a:path>
                            <a:path w="15253" h="1608">
                              <a:moveTo>
                                <a:pt x="8033" y="9937"/>
                              </a:moveTo>
                              <a:cubicBezTo>
                                <a:pt x="8021" y="9954"/>
                                <a:pt x="8009" y="9967"/>
                                <a:pt x="8002" y="9986"/>
                              </a:cubicBezTo>
                              <a:cubicBezTo>
                                <a:pt x="7994" y="10006"/>
                                <a:pt x="7991" y="10029"/>
                                <a:pt x="7998" y="10050"/>
                              </a:cubicBezTo>
                              <a:cubicBezTo>
                                <a:pt x="8005" y="10071"/>
                                <a:pt x="8025" y="10081"/>
                                <a:pt x="8047" y="10083"/>
                              </a:cubicBezTo>
                              <a:cubicBezTo>
                                <a:pt x="8066" y="10082"/>
                                <a:pt x="8073" y="10082"/>
                                <a:pt x="8085" y="10075"/>
                              </a:cubicBezTo>
                            </a:path>
                            <a:path w="15253" h="1608">
                              <a:moveTo>
                                <a:pt x="8485" y="10476"/>
                              </a:moveTo>
                              <a:cubicBezTo>
                                <a:pt x="8473" y="10476"/>
                                <a:pt x="8472" y="10482"/>
                                <a:pt x="8458" y="10450"/>
                              </a:cubicBezTo>
                              <a:cubicBezTo>
                                <a:pt x="8443" y="10415"/>
                                <a:pt x="8440" y="10372"/>
                                <a:pt x="8433" y="10335"/>
                              </a:cubicBezTo>
                              <a:cubicBezTo>
                                <a:pt x="8413" y="10235"/>
                                <a:pt x="8385" y="10129"/>
                                <a:pt x="8380" y="10026"/>
                              </a:cubicBezTo>
                              <a:cubicBezTo>
                                <a:pt x="8380" y="10015"/>
                                <a:pt x="8380" y="10012"/>
                                <a:pt x="8380" y="10005"/>
                              </a:cubicBezTo>
                              <a:cubicBezTo>
                                <a:pt x="8392" y="10032"/>
                                <a:pt x="8404" y="10060"/>
                                <a:pt x="8417" y="10087"/>
                              </a:cubicBezTo>
                              <a:cubicBezTo>
                                <a:pt x="8442" y="10141"/>
                                <a:pt x="8468" y="10195"/>
                                <a:pt x="8502" y="10244"/>
                              </a:cubicBezTo>
                              <a:cubicBezTo>
                                <a:pt x="8532" y="10288"/>
                                <a:pt x="8569" y="10332"/>
                                <a:pt x="8620" y="10353"/>
                              </a:cubicBezTo>
                              <a:cubicBezTo>
                                <a:pt x="8658" y="10369"/>
                                <a:pt x="8692" y="10354"/>
                                <a:pt x="8717" y="10324"/>
                              </a:cubicBezTo>
                              <a:cubicBezTo>
                                <a:pt x="8747" y="10287"/>
                                <a:pt x="8758" y="10236"/>
                                <a:pt x="8761" y="10190"/>
                              </a:cubicBezTo>
                              <a:cubicBezTo>
                                <a:pt x="8766" y="10092"/>
                                <a:pt x="8732" y="9996"/>
                                <a:pt x="8689" y="9910"/>
                              </a:cubicBezTo>
                              <a:cubicBezTo>
                                <a:pt x="8656" y="9845"/>
                                <a:pt x="8615" y="9780"/>
                                <a:pt x="8555" y="9737"/>
                              </a:cubicBezTo>
                              <a:cubicBezTo>
                                <a:pt x="8545" y="9730"/>
                                <a:pt x="8515" y="9710"/>
                                <a:pt x="8520" y="9729"/>
                              </a:cubicBezTo>
                              <a:cubicBezTo>
                                <a:pt x="8525" y="9746"/>
                                <a:pt x="8541" y="9760"/>
                                <a:pt x="8552" y="9774"/>
                              </a:cubicBezTo>
                            </a:path>
                            <a:path w="15253" h="1608">
                              <a:moveTo>
                                <a:pt x="9084" y="10166"/>
                              </a:moveTo>
                              <a:cubicBezTo>
                                <a:pt x="9065" y="10167"/>
                                <a:pt x="9063" y="10187"/>
                                <a:pt x="9060" y="10207"/>
                              </a:cubicBezTo>
                              <a:cubicBezTo>
                                <a:pt x="9054" y="10244"/>
                                <a:pt x="9053" y="10282"/>
                                <a:pt x="9053" y="10319"/>
                              </a:cubicBezTo>
                              <a:cubicBezTo>
                                <a:pt x="9053" y="10348"/>
                                <a:pt x="9056" y="10374"/>
                                <a:pt x="9067" y="10400"/>
                              </a:cubicBezTo>
                              <a:cubicBezTo>
                                <a:pt x="9089" y="10402"/>
                                <a:pt x="9099" y="10388"/>
                                <a:pt x="9113" y="10370"/>
                              </a:cubicBezTo>
                              <a:cubicBezTo>
                                <a:pt x="9140" y="10334"/>
                                <a:pt x="9159" y="10295"/>
                                <a:pt x="9180" y="10256"/>
                              </a:cubicBezTo>
                              <a:cubicBezTo>
                                <a:pt x="9182" y="10253"/>
                                <a:pt x="9184" y="10249"/>
                                <a:pt x="9186" y="10246"/>
                              </a:cubicBezTo>
                              <a:cubicBezTo>
                                <a:pt x="9197" y="10267"/>
                                <a:pt x="9192" y="10288"/>
                                <a:pt x="9192" y="10312"/>
                              </a:cubicBezTo>
                              <a:cubicBezTo>
                                <a:pt x="9192" y="10351"/>
                                <a:pt x="9189" y="10395"/>
                                <a:pt x="9200" y="10433"/>
                              </a:cubicBezTo>
                              <a:cubicBezTo>
                                <a:pt x="9202" y="10438"/>
                                <a:pt x="9204" y="10443"/>
                                <a:pt x="9206" y="10448"/>
                              </a:cubicBezTo>
                              <a:cubicBezTo>
                                <a:pt x="9238" y="10440"/>
                                <a:pt x="9245" y="10421"/>
                                <a:pt x="9264" y="10391"/>
                              </a:cubicBezTo>
                            </a:path>
                            <a:path w="15253" h="1608">
                              <a:moveTo>
                                <a:pt x="9342" y="10330"/>
                              </a:moveTo>
                              <a:cubicBezTo>
                                <a:pt x="9340" y="10343"/>
                                <a:pt x="9340" y="10347"/>
                                <a:pt x="9346" y="10355"/>
                              </a:cubicBezTo>
                              <a:cubicBezTo>
                                <a:pt x="9357" y="10343"/>
                                <a:pt x="9363" y="10330"/>
                                <a:pt x="9373" y="10315"/>
                              </a:cubicBezTo>
                              <a:cubicBezTo>
                                <a:pt x="9385" y="10299"/>
                                <a:pt x="9399" y="10279"/>
                                <a:pt x="9414" y="10266"/>
                              </a:cubicBezTo>
                              <a:cubicBezTo>
                                <a:pt x="9430" y="10252"/>
                                <a:pt x="9436" y="10253"/>
                                <a:pt x="9447" y="10269"/>
                              </a:cubicBezTo>
                              <a:cubicBezTo>
                                <a:pt x="9452" y="10276"/>
                                <a:pt x="9453" y="10294"/>
                                <a:pt x="9452" y="10302"/>
                              </a:cubicBezTo>
                              <a:cubicBezTo>
                                <a:pt x="9451" y="10304"/>
                                <a:pt x="9451" y="10306"/>
                                <a:pt x="9450" y="10308"/>
                              </a:cubicBezTo>
                              <a:cubicBezTo>
                                <a:pt x="9462" y="10306"/>
                                <a:pt x="9471" y="10297"/>
                                <a:pt x="9482" y="10288"/>
                              </a:cubicBezTo>
                              <a:cubicBezTo>
                                <a:pt x="9487" y="10284"/>
                                <a:pt x="9503" y="10271"/>
                                <a:pt x="9511" y="10276"/>
                              </a:cubicBezTo>
                              <a:cubicBezTo>
                                <a:pt x="9529" y="10287"/>
                                <a:pt x="9532" y="10311"/>
                                <a:pt x="9538" y="10329"/>
                              </a:cubicBezTo>
                              <a:cubicBezTo>
                                <a:pt x="9544" y="10347"/>
                                <a:pt x="9552" y="10378"/>
                                <a:pt x="9570" y="10388"/>
                              </a:cubicBezTo>
                              <a:cubicBezTo>
                                <a:pt x="9590" y="10399"/>
                                <a:pt x="9610" y="10378"/>
                                <a:pt x="9621" y="10364"/>
                              </a:cubicBezTo>
                              <a:cubicBezTo>
                                <a:pt x="9626" y="10356"/>
                                <a:pt x="9631" y="10347"/>
                                <a:pt x="9636" y="10339"/>
                              </a:cubicBezTo>
                            </a:path>
                            <a:path w="15253" h="1608">
                              <a:moveTo>
                                <a:pt x="9792" y="9848"/>
                              </a:moveTo>
                              <a:cubicBezTo>
                                <a:pt x="9774" y="9867"/>
                                <a:pt x="9767" y="9876"/>
                                <a:pt x="9759" y="9903"/>
                              </a:cubicBezTo>
                              <a:cubicBezTo>
                                <a:pt x="9727" y="10007"/>
                                <a:pt x="9721" y="10123"/>
                                <a:pt x="9721" y="10232"/>
                              </a:cubicBezTo>
                              <a:cubicBezTo>
                                <a:pt x="9721" y="10248"/>
                                <a:pt x="9723" y="10263"/>
                                <a:pt x="9724" y="10279"/>
                              </a:cubicBezTo>
                              <a:cubicBezTo>
                                <a:pt x="9734" y="10268"/>
                                <a:pt x="9743" y="10255"/>
                                <a:pt x="9754" y="10244"/>
                              </a:cubicBezTo>
                              <a:cubicBezTo>
                                <a:pt x="9768" y="10229"/>
                                <a:pt x="9785" y="10212"/>
                                <a:pt x="9806" y="10210"/>
                              </a:cubicBezTo>
                              <a:cubicBezTo>
                                <a:pt x="9836" y="10208"/>
                                <a:pt x="9858" y="10234"/>
                                <a:pt x="9869" y="10259"/>
                              </a:cubicBezTo>
                              <a:cubicBezTo>
                                <a:pt x="9880" y="10285"/>
                                <a:pt x="9882" y="10314"/>
                                <a:pt x="9873" y="10341"/>
                              </a:cubicBezTo>
                              <a:cubicBezTo>
                                <a:pt x="9863" y="10371"/>
                                <a:pt x="9843" y="10397"/>
                                <a:pt x="9816" y="10414"/>
                              </a:cubicBezTo>
                              <a:cubicBezTo>
                                <a:pt x="9789" y="10431"/>
                                <a:pt x="9758" y="10435"/>
                                <a:pt x="9727" y="10431"/>
                              </a:cubicBezTo>
                              <a:cubicBezTo>
                                <a:pt x="9701" y="10427"/>
                                <a:pt x="9692" y="10402"/>
                                <a:pt x="9699" y="10379"/>
                              </a:cubicBezTo>
                              <a:cubicBezTo>
                                <a:pt x="9710" y="10358"/>
                                <a:pt x="9714" y="10349"/>
                                <a:pt x="9722" y="10335"/>
                              </a:cubicBezTo>
                            </a:path>
                            <a:path w="15253" h="1608">
                              <a:moveTo>
                                <a:pt x="9977" y="10251"/>
                              </a:moveTo>
                              <a:cubicBezTo>
                                <a:pt x="9986" y="10277"/>
                                <a:pt x="9991" y="10305"/>
                                <a:pt x="10002" y="10330"/>
                              </a:cubicBezTo>
                              <a:cubicBezTo>
                                <a:pt x="10008" y="10339"/>
                                <a:pt x="10011" y="10343"/>
                                <a:pt x="10019" y="10345"/>
                              </a:cubicBezTo>
                              <a:cubicBezTo>
                                <a:pt x="10039" y="10341"/>
                                <a:pt x="10052" y="10333"/>
                                <a:pt x="10062" y="10314"/>
                              </a:cubicBezTo>
                              <a:cubicBezTo>
                                <a:pt x="10074" y="10292"/>
                                <a:pt x="10082" y="10260"/>
                                <a:pt x="10079" y="10235"/>
                              </a:cubicBezTo>
                              <a:cubicBezTo>
                                <a:pt x="10077" y="10215"/>
                                <a:pt x="10067" y="10189"/>
                                <a:pt x="10044" y="10188"/>
                              </a:cubicBezTo>
                              <a:cubicBezTo>
                                <a:pt x="10014" y="10187"/>
                                <a:pt x="9992" y="10226"/>
                                <a:pt x="9981" y="10248"/>
                              </a:cubicBezTo>
                              <a:cubicBezTo>
                                <a:pt x="9960" y="10290"/>
                                <a:pt x="9949" y="10341"/>
                                <a:pt x="9949" y="10388"/>
                              </a:cubicBezTo>
                              <a:cubicBezTo>
                                <a:pt x="9949" y="10417"/>
                                <a:pt x="9953" y="10457"/>
                                <a:pt x="9985" y="10463"/>
                              </a:cubicBezTo>
                              <a:cubicBezTo>
                                <a:pt x="10025" y="10470"/>
                                <a:pt x="10051" y="10433"/>
                                <a:pt x="10077" y="10408"/>
                              </a:cubicBezTo>
                            </a:path>
                            <a:path w="15253" h="1608">
                              <a:moveTo>
                                <a:pt x="10207" y="10251"/>
                              </a:moveTo>
                              <a:cubicBezTo>
                                <a:pt x="10207" y="10277"/>
                                <a:pt x="10209" y="10302"/>
                                <a:pt x="10211" y="10328"/>
                              </a:cubicBezTo>
                              <a:cubicBezTo>
                                <a:pt x="10213" y="10349"/>
                                <a:pt x="10218" y="10371"/>
                                <a:pt x="10218" y="10392"/>
                              </a:cubicBezTo>
                              <a:cubicBezTo>
                                <a:pt x="10218" y="10394"/>
                                <a:pt x="10217" y="10397"/>
                                <a:pt x="10217" y="10399"/>
                              </a:cubicBezTo>
                              <a:cubicBezTo>
                                <a:pt x="10211" y="10384"/>
                                <a:pt x="10205" y="10368"/>
                                <a:pt x="10202" y="10352"/>
                              </a:cubicBezTo>
                              <a:cubicBezTo>
                                <a:pt x="10197" y="10329"/>
                                <a:pt x="10198" y="10303"/>
                                <a:pt x="10202" y="10280"/>
                              </a:cubicBezTo>
                              <a:cubicBezTo>
                                <a:pt x="10206" y="10261"/>
                                <a:pt x="10215" y="10237"/>
                                <a:pt x="10229" y="10224"/>
                              </a:cubicBezTo>
                              <a:cubicBezTo>
                                <a:pt x="10237" y="10217"/>
                                <a:pt x="10262" y="10205"/>
                                <a:pt x="10273" y="10206"/>
                              </a:cubicBezTo>
                              <a:cubicBezTo>
                                <a:pt x="10296" y="10209"/>
                                <a:pt x="10319" y="10217"/>
                                <a:pt x="10341" y="10224"/>
                              </a:cubicBezTo>
                            </a:path>
                            <a:path w="15253" h="1608">
                              <a:moveTo>
                                <a:pt x="10798" y="10298"/>
                              </a:moveTo>
                              <a:cubicBezTo>
                                <a:pt x="10761" y="10279"/>
                                <a:pt x="10722" y="10251"/>
                                <a:pt x="10678" y="10256"/>
                              </a:cubicBezTo>
                              <a:cubicBezTo>
                                <a:pt x="10623" y="10263"/>
                                <a:pt x="10575" y="10324"/>
                                <a:pt x="10573" y="10377"/>
                              </a:cubicBezTo>
                              <a:cubicBezTo>
                                <a:pt x="10575" y="10381"/>
                                <a:pt x="10576" y="10385"/>
                                <a:pt x="10578" y="10389"/>
                              </a:cubicBezTo>
                              <a:cubicBezTo>
                                <a:pt x="10612" y="10392"/>
                                <a:pt x="10622" y="10402"/>
                                <a:pt x="10661" y="10384"/>
                              </a:cubicBezTo>
                              <a:cubicBezTo>
                                <a:pt x="10724" y="10355"/>
                                <a:pt x="10755" y="10301"/>
                                <a:pt x="10721" y="10237"/>
                              </a:cubicBezTo>
                              <a:cubicBezTo>
                                <a:pt x="10712" y="10220"/>
                                <a:pt x="10703" y="10221"/>
                                <a:pt x="10687" y="10210"/>
                              </a:cubicBezTo>
                              <a:cubicBezTo>
                                <a:pt x="10689" y="10212"/>
                                <a:pt x="10692" y="10214"/>
                                <a:pt x="10694" y="10216"/>
                              </a:cubicBezTo>
                              <a:cubicBezTo>
                                <a:pt x="10776" y="10238"/>
                                <a:pt x="10832" y="10213"/>
                                <a:pt x="10904" y="10165"/>
                              </a:cubicBezTo>
                              <a:cubicBezTo>
                                <a:pt x="10968" y="10122"/>
                                <a:pt x="11021" y="10067"/>
                                <a:pt x="11066" y="10005"/>
                              </a:cubicBezTo>
                              <a:cubicBezTo>
                                <a:pt x="11141" y="9902"/>
                                <a:pt x="11199" y="9765"/>
                                <a:pt x="11184" y="9635"/>
                              </a:cubicBezTo>
                              <a:cubicBezTo>
                                <a:pt x="11183" y="9632"/>
                                <a:pt x="11181" y="9628"/>
                                <a:pt x="11180" y="9625"/>
                              </a:cubicBezTo>
                              <a:cubicBezTo>
                                <a:pt x="11163" y="9659"/>
                                <a:pt x="11157" y="9684"/>
                                <a:pt x="11152" y="9725"/>
                              </a:cubicBezTo>
                              <a:cubicBezTo>
                                <a:pt x="11118" y="10005"/>
                                <a:pt x="11168" y="10286"/>
                                <a:pt x="11199" y="10564"/>
                              </a:cubicBezTo>
                              <a:cubicBezTo>
                                <a:pt x="11209" y="10656"/>
                                <a:pt x="11235" y="10780"/>
                                <a:pt x="11193" y="10868"/>
                              </a:cubicBezTo>
                              <a:cubicBezTo>
                                <a:pt x="11167" y="10922"/>
                                <a:pt x="11106" y="10939"/>
                                <a:pt x="11052" y="10945"/>
                              </a:cubicBezTo>
                              <a:cubicBezTo>
                                <a:pt x="10983" y="10953"/>
                                <a:pt x="10912" y="10947"/>
                                <a:pt x="10845" y="10926"/>
                              </a:cubicBezTo>
                              <a:cubicBezTo>
                                <a:pt x="10801" y="10912"/>
                                <a:pt x="10787" y="10894"/>
                                <a:pt x="10754" y="10871"/>
                              </a:cubicBezTo>
                            </a:path>
                            <a:path w="15253" h="1608">
                              <a:moveTo>
                                <a:pt x="11696" y="10107"/>
                              </a:moveTo>
                              <a:cubicBezTo>
                                <a:pt x="11679" y="10098"/>
                                <a:pt x="11690" y="10091"/>
                                <a:pt x="11661" y="10103"/>
                              </a:cubicBezTo>
                              <a:cubicBezTo>
                                <a:pt x="11626" y="10118"/>
                                <a:pt x="11596" y="10159"/>
                                <a:pt x="11575" y="10188"/>
                              </a:cubicBezTo>
                              <a:cubicBezTo>
                                <a:pt x="11534" y="10246"/>
                                <a:pt x="11477" y="10344"/>
                                <a:pt x="11494" y="10420"/>
                              </a:cubicBezTo>
                              <a:cubicBezTo>
                                <a:pt x="11497" y="10426"/>
                                <a:pt x="11501" y="10432"/>
                                <a:pt x="11504" y="10438"/>
                              </a:cubicBezTo>
                              <a:cubicBezTo>
                                <a:pt x="11543" y="10432"/>
                                <a:pt x="11559" y="10428"/>
                                <a:pt x="11594" y="10398"/>
                              </a:cubicBezTo>
                              <a:cubicBezTo>
                                <a:pt x="11649" y="10350"/>
                                <a:pt x="11686" y="10284"/>
                                <a:pt x="11739" y="10238"/>
                              </a:cubicBezTo>
                              <a:cubicBezTo>
                                <a:pt x="11749" y="10272"/>
                                <a:pt x="11755" y="10306"/>
                                <a:pt x="11762" y="10341"/>
                              </a:cubicBezTo>
                              <a:cubicBezTo>
                                <a:pt x="11789" y="10482"/>
                                <a:pt x="11820" y="10624"/>
                                <a:pt x="11826" y="10768"/>
                              </a:cubicBezTo>
                              <a:cubicBezTo>
                                <a:pt x="11829" y="10842"/>
                                <a:pt x="11828" y="10932"/>
                                <a:pt x="11771" y="10988"/>
                              </a:cubicBezTo>
                              <a:cubicBezTo>
                                <a:pt x="11733" y="11025"/>
                                <a:pt x="11683" y="11016"/>
                                <a:pt x="11640" y="10992"/>
                              </a:cubicBezTo>
                              <a:cubicBezTo>
                                <a:pt x="11579" y="10957"/>
                                <a:pt x="11538" y="10899"/>
                                <a:pt x="11513" y="10835"/>
                              </a:cubicBezTo>
                              <a:cubicBezTo>
                                <a:pt x="11491" y="10780"/>
                                <a:pt x="11494" y="10738"/>
                                <a:pt x="11496" y="10680"/>
                              </a:cubicBezTo>
                            </a:path>
                            <a:path w="15253" h="1608">
                              <a:moveTo>
                                <a:pt x="11994" y="10285"/>
                              </a:moveTo>
                              <a:cubicBezTo>
                                <a:pt x="12011" y="10305"/>
                                <a:pt x="12018" y="10320"/>
                                <a:pt x="12022" y="10347"/>
                              </a:cubicBezTo>
                              <a:cubicBezTo>
                                <a:pt x="12026" y="10376"/>
                                <a:pt x="12024" y="10406"/>
                                <a:pt x="12029" y="10434"/>
                              </a:cubicBezTo>
                              <a:cubicBezTo>
                                <a:pt x="12033" y="10454"/>
                                <a:pt x="12041" y="10473"/>
                                <a:pt x="12064" y="10461"/>
                              </a:cubicBezTo>
                              <a:cubicBezTo>
                                <a:pt x="12097" y="10444"/>
                                <a:pt x="12119" y="10406"/>
                                <a:pt x="12141" y="10378"/>
                              </a:cubicBezTo>
                              <a:cubicBezTo>
                                <a:pt x="12170" y="10342"/>
                                <a:pt x="12193" y="10303"/>
                                <a:pt x="12218" y="10264"/>
                              </a:cubicBezTo>
                              <a:cubicBezTo>
                                <a:pt x="12220" y="10262"/>
                                <a:pt x="12221" y="10259"/>
                                <a:pt x="12223" y="10257"/>
                              </a:cubicBezTo>
                              <a:cubicBezTo>
                                <a:pt x="12217" y="10279"/>
                                <a:pt x="12211" y="10301"/>
                                <a:pt x="12205" y="10323"/>
                              </a:cubicBezTo>
                              <a:cubicBezTo>
                                <a:pt x="12196" y="10359"/>
                                <a:pt x="12193" y="10395"/>
                                <a:pt x="12196" y="10432"/>
                              </a:cubicBezTo>
                              <a:cubicBezTo>
                                <a:pt x="12199" y="10463"/>
                                <a:pt x="12206" y="10496"/>
                                <a:pt x="12239" y="10508"/>
                              </a:cubicBezTo>
                              <a:cubicBezTo>
                                <a:pt x="12259" y="10515"/>
                                <a:pt x="12290" y="10514"/>
                                <a:pt x="12308" y="10504"/>
                              </a:cubicBezTo>
                              <a:cubicBezTo>
                                <a:pt x="12329" y="10493"/>
                                <a:pt x="12344" y="10471"/>
                                <a:pt x="12359" y="10454"/>
                              </a:cubicBezTo>
                            </a:path>
                            <a:path w="15253" h="1608">
                              <a:moveTo>
                                <a:pt x="12446" y="10308"/>
                              </a:moveTo>
                              <a:cubicBezTo>
                                <a:pt x="12444" y="10328"/>
                                <a:pt x="12440" y="10341"/>
                                <a:pt x="12455" y="10356"/>
                              </a:cubicBezTo>
                              <a:cubicBezTo>
                                <a:pt x="12467" y="10367"/>
                                <a:pt x="12490" y="10358"/>
                                <a:pt x="12501" y="10350"/>
                              </a:cubicBezTo>
                              <a:cubicBezTo>
                                <a:pt x="12522" y="10336"/>
                                <a:pt x="12543" y="10315"/>
                                <a:pt x="12554" y="10292"/>
                              </a:cubicBezTo>
                              <a:cubicBezTo>
                                <a:pt x="12562" y="10276"/>
                                <a:pt x="12570" y="10248"/>
                                <a:pt x="12551" y="10236"/>
                              </a:cubicBezTo>
                              <a:cubicBezTo>
                                <a:pt x="12526" y="10220"/>
                                <a:pt x="12489" y="10233"/>
                                <a:pt x="12466" y="10245"/>
                              </a:cubicBezTo>
                              <a:cubicBezTo>
                                <a:pt x="12425" y="10265"/>
                                <a:pt x="12391" y="10302"/>
                                <a:pt x="12369" y="10341"/>
                              </a:cubicBezTo>
                              <a:cubicBezTo>
                                <a:pt x="12351" y="10374"/>
                                <a:pt x="12337" y="10417"/>
                                <a:pt x="12347" y="10454"/>
                              </a:cubicBezTo>
                              <a:cubicBezTo>
                                <a:pt x="12358" y="10493"/>
                                <a:pt x="12394" y="10485"/>
                                <a:pt x="12423" y="10478"/>
                              </a:cubicBezTo>
                              <a:cubicBezTo>
                                <a:pt x="12467" y="10467"/>
                                <a:pt x="12505" y="10445"/>
                                <a:pt x="12546" y="10425"/>
                              </a:cubicBezTo>
                            </a:path>
                            <a:path w="15253" h="1608">
                              <a:moveTo>
                                <a:pt x="12927" y="10186"/>
                              </a:moveTo>
                              <a:cubicBezTo>
                                <a:pt x="12929" y="10184"/>
                                <a:pt x="12932" y="10181"/>
                                <a:pt x="12934" y="10179"/>
                              </a:cubicBezTo>
                              <a:cubicBezTo>
                                <a:pt x="12910" y="10180"/>
                                <a:pt x="12899" y="10182"/>
                                <a:pt x="12876" y="10195"/>
                              </a:cubicBezTo>
                              <a:cubicBezTo>
                                <a:pt x="12851" y="10209"/>
                                <a:pt x="12827" y="10225"/>
                                <a:pt x="12804" y="10242"/>
                              </a:cubicBezTo>
                              <a:cubicBezTo>
                                <a:pt x="12793" y="10250"/>
                                <a:pt x="12786" y="10258"/>
                                <a:pt x="12777" y="10266"/>
                              </a:cubicBezTo>
                              <a:cubicBezTo>
                                <a:pt x="12790" y="10280"/>
                                <a:pt x="12802" y="10281"/>
                                <a:pt x="12819" y="10288"/>
                              </a:cubicBezTo>
                              <a:cubicBezTo>
                                <a:pt x="12840" y="10296"/>
                                <a:pt x="12860" y="10305"/>
                                <a:pt x="12874" y="10323"/>
                              </a:cubicBezTo>
                              <a:cubicBezTo>
                                <a:pt x="12891" y="10345"/>
                                <a:pt x="12880" y="10370"/>
                                <a:pt x="12866" y="10391"/>
                              </a:cubicBezTo>
                              <a:cubicBezTo>
                                <a:pt x="12844" y="10424"/>
                                <a:pt x="12805" y="10454"/>
                                <a:pt x="12769" y="10471"/>
                              </a:cubicBezTo>
                              <a:cubicBezTo>
                                <a:pt x="12749" y="10481"/>
                                <a:pt x="12699" y="10509"/>
                                <a:pt x="12675" y="10491"/>
                              </a:cubicBezTo>
                              <a:cubicBezTo>
                                <a:pt x="12667" y="10477"/>
                                <a:pt x="12666" y="10472"/>
                                <a:pt x="12674" y="10461"/>
                              </a:cubicBezTo>
                            </a:path>
                            <a:path w="15253" h="1608">
                              <a:moveTo>
                                <a:pt x="13238" y="10169"/>
                              </a:moveTo>
                              <a:cubicBezTo>
                                <a:pt x="13242" y="10169"/>
                                <a:pt x="13247" y="10170"/>
                                <a:pt x="13251" y="10170"/>
                              </a:cubicBezTo>
                              <a:cubicBezTo>
                                <a:pt x="13232" y="10194"/>
                                <a:pt x="13196" y="10204"/>
                                <a:pt x="13166" y="10218"/>
                              </a:cubicBezTo>
                              <a:cubicBezTo>
                                <a:pt x="13116" y="10241"/>
                                <a:pt x="13066" y="10261"/>
                                <a:pt x="13016" y="10284"/>
                              </a:cubicBezTo>
                              <a:cubicBezTo>
                                <a:pt x="12990" y="10296"/>
                                <a:pt x="12966" y="10310"/>
                                <a:pt x="12941" y="10325"/>
                              </a:cubicBezTo>
                              <a:cubicBezTo>
                                <a:pt x="12964" y="10332"/>
                                <a:pt x="12986" y="10330"/>
                                <a:pt x="13010" y="10331"/>
                              </a:cubicBezTo>
                              <a:cubicBezTo>
                                <a:pt x="13041" y="10333"/>
                                <a:pt x="13077" y="10335"/>
                                <a:pt x="13104" y="10350"/>
                              </a:cubicBezTo>
                              <a:cubicBezTo>
                                <a:pt x="13127" y="10363"/>
                                <a:pt x="13136" y="10387"/>
                                <a:pt x="13126" y="10411"/>
                              </a:cubicBezTo>
                              <a:cubicBezTo>
                                <a:pt x="13113" y="10444"/>
                                <a:pt x="13086" y="10462"/>
                                <a:pt x="13060" y="10483"/>
                              </a:cubicBezTo>
                              <a:cubicBezTo>
                                <a:pt x="13051" y="10490"/>
                                <a:pt x="13013" y="10519"/>
                                <a:pt x="13004" y="10495"/>
                              </a:cubicBezTo>
                              <a:cubicBezTo>
                                <a:pt x="13004" y="10491"/>
                                <a:pt x="13005" y="10488"/>
                                <a:pt x="13005" y="10484"/>
                              </a:cubicBezTo>
                            </a:path>
                            <a:path w="15253" h="1608">
                              <a:moveTo>
                                <a:pt x="13329" y="10318"/>
                              </a:moveTo>
                              <a:cubicBezTo>
                                <a:pt x="13346" y="10323"/>
                                <a:pt x="13355" y="10328"/>
                                <a:pt x="13367" y="10313"/>
                              </a:cubicBezTo>
                              <a:cubicBezTo>
                                <a:pt x="13377" y="10300"/>
                                <a:pt x="13379" y="10283"/>
                                <a:pt x="13384" y="10268"/>
                              </a:cubicBezTo>
                              <a:cubicBezTo>
                                <a:pt x="13390" y="10251"/>
                                <a:pt x="13391" y="10241"/>
                                <a:pt x="13384" y="10225"/>
                              </a:cubicBezTo>
                              <a:cubicBezTo>
                                <a:pt x="13363" y="10226"/>
                                <a:pt x="13354" y="10227"/>
                                <a:pt x="13336" y="10242"/>
                              </a:cubicBezTo>
                              <a:cubicBezTo>
                                <a:pt x="13304" y="10270"/>
                                <a:pt x="13279" y="10303"/>
                                <a:pt x="13256" y="10338"/>
                              </a:cubicBezTo>
                              <a:cubicBezTo>
                                <a:pt x="13233" y="10371"/>
                                <a:pt x="13210" y="10410"/>
                                <a:pt x="13204" y="10451"/>
                              </a:cubicBezTo>
                              <a:cubicBezTo>
                                <a:pt x="13200" y="10474"/>
                                <a:pt x="13213" y="10496"/>
                                <a:pt x="13241" y="10487"/>
                              </a:cubicBezTo>
                              <a:cubicBezTo>
                                <a:pt x="13284" y="10473"/>
                                <a:pt x="13331" y="10444"/>
                                <a:pt x="13371" y="10421"/>
                              </a:cubicBezTo>
                              <a:cubicBezTo>
                                <a:pt x="13385" y="10412"/>
                                <a:pt x="13399" y="10404"/>
                                <a:pt x="13413" y="10395"/>
                              </a:cubicBezTo>
                            </a:path>
                            <a:path w="15253" h="1608">
                              <a:moveTo>
                                <a:pt x="13724" y="10222"/>
                              </a:moveTo>
                              <a:cubicBezTo>
                                <a:pt x="13696" y="10222"/>
                                <a:pt x="13673" y="10229"/>
                                <a:pt x="13646" y="10238"/>
                              </a:cubicBezTo>
                              <a:cubicBezTo>
                                <a:pt x="13616" y="10248"/>
                                <a:pt x="13584" y="10257"/>
                                <a:pt x="13556" y="10271"/>
                              </a:cubicBezTo>
                              <a:cubicBezTo>
                                <a:pt x="13546" y="10278"/>
                                <a:pt x="13543" y="10280"/>
                                <a:pt x="13536" y="10283"/>
                              </a:cubicBezTo>
                              <a:cubicBezTo>
                                <a:pt x="13547" y="10299"/>
                                <a:pt x="13564" y="10300"/>
                                <a:pt x="13582" y="10308"/>
                              </a:cubicBezTo>
                              <a:cubicBezTo>
                                <a:pt x="13611" y="10322"/>
                                <a:pt x="13640" y="10335"/>
                                <a:pt x="13666" y="10355"/>
                              </a:cubicBezTo>
                              <a:cubicBezTo>
                                <a:pt x="13687" y="10371"/>
                                <a:pt x="13713" y="10393"/>
                                <a:pt x="13716" y="10422"/>
                              </a:cubicBezTo>
                              <a:cubicBezTo>
                                <a:pt x="13719" y="10453"/>
                                <a:pt x="13688" y="10473"/>
                                <a:pt x="13665" y="10486"/>
                              </a:cubicBezTo>
                              <a:cubicBezTo>
                                <a:pt x="13632" y="10505"/>
                                <a:pt x="13593" y="10513"/>
                                <a:pt x="13556" y="10513"/>
                              </a:cubicBezTo>
                              <a:cubicBezTo>
                                <a:pt x="13531" y="10513"/>
                                <a:pt x="13531" y="10507"/>
                                <a:pt x="13527" y="10487"/>
                              </a:cubicBezTo>
                            </a:path>
                            <a:path w="15253" h="1608">
                              <a:moveTo>
                                <a:pt x="14003" y="10259"/>
                              </a:moveTo>
                              <a:cubicBezTo>
                                <a:pt x="14006" y="10281"/>
                                <a:pt x="14018" y="10281"/>
                                <a:pt x="14039" y="10277"/>
                              </a:cubicBezTo>
                              <a:cubicBezTo>
                                <a:pt x="14062" y="10273"/>
                                <a:pt x="14089" y="10267"/>
                                <a:pt x="14111" y="10259"/>
                              </a:cubicBezTo>
                              <a:cubicBezTo>
                                <a:pt x="14130" y="10252"/>
                                <a:pt x="14154" y="10250"/>
                                <a:pt x="14168" y="10234"/>
                              </a:cubicBezTo>
                              <a:cubicBezTo>
                                <a:pt x="14169" y="10232"/>
                                <a:pt x="14170" y="10229"/>
                                <a:pt x="14171" y="10227"/>
                              </a:cubicBezTo>
                            </a:path>
                            <a:path w="15253" h="1608">
                              <a:moveTo>
                                <a:pt x="14018" y="10429"/>
                              </a:moveTo>
                              <a:cubicBezTo>
                                <a:pt x="14052" y="10440"/>
                                <a:pt x="14080" y="10443"/>
                                <a:pt x="14115" y="10436"/>
                              </a:cubicBezTo>
                              <a:cubicBezTo>
                                <a:pt x="14146" y="10430"/>
                                <a:pt x="14174" y="10414"/>
                                <a:pt x="14203" y="10402"/>
                              </a:cubicBezTo>
                              <a:cubicBezTo>
                                <a:pt x="14221" y="10394"/>
                                <a:pt x="14238" y="10384"/>
                                <a:pt x="14252" y="10370"/>
                              </a:cubicBezTo>
                              <a:cubicBezTo>
                                <a:pt x="14261" y="10361"/>
                                <a:pt x="14265" y="10357"/>
                                <a:pt x="14267" y="10348"/>
                              </a:cubicBezTo>
                            </a:path>
                            <a:path w="15253" h="1608">
                              <a:moveTo>
                                <a:pt x="14549" y="9866"/>
                              </a:moveTo>
                              <a:cubicBezTo>
                                <a:pt x="14554" y="9885"/>
                                <a:pt x="14557" y="9904"/>
                                <a:pt x="14555" y="9924"/>
                              </a:cubicBezTo>
                              <a:cubicBezTo>
                                <a:pt x="14553" y="9947"/>
                                <a:pt x="14546" y="9973"/>
                                <a:pt x="14539" y="9994"/>
                              </a:cubicBezTo>
                              <a:cubicBezTo>
                                <a:pt x="14533" y="10011"/>
                                <a:pt x="14518" y="10031"/>
                                <a:pt x="14513" y="10045"/>
                              </a:cubicBezTo>
                              <a:cubicBezTo>
                                <a:pt x="14507" y="10064"/>
                                <a:pt x="14511" y="10042"/>
                                <a:pt x="14512" y="10035"/>
                              </a:cubicBezTo>
                            </a:path>
                            <a:path w="15253" h="1608">
                              <a:moveTo>
                                <a:pt x="14644" y="9974"/>
                              </a:moveTo>
                              <a:cubicBezTo>
                                <a:pt x="14643" y="9998"/>
                                <a:pt x="14641" y="10020"/>
                                <a:pt x="14636" y="10044"/>
                              </a:cubicBezTo>
                              <a:cubicBezTo>
                                <a:pt x="14633" y="10060"/>
                                <a:pt x="14631" y="10084"/>
                                <a:pt x="14625" y="10098"/>
                              </a:cubicBezTo>
                              <a:cubicBezTo>
                                <a:pt x="14618" y="10106"/>
                                <a:pt x="14615" y="10108"/>
                                <a:pt x="14616" y="10115"/>
                              </a:cubicBezTo>
                            </a:path>
                            <a:path w="15253" h="1608">
                              <a:moveTo>
                                <a:pt x="15324" y="10369"/>
                              </a:moveTo>
                              <a:cubicBezTo>
                                <a:pt x="15312" y="10358"/>
                                <a:pt x="15315" y="10380"/>
                                <a:pt x="15306" y="10356"/>
                              </a:cubicBezTo>
                              <a:cubicBezTo>
                                <a:pt x="15299" y="10337"/>
                                <a:pt x="15306" y="10311"/>
                                <a:pt x="15307" y="10291"/>
                              </a:cubicBezTo>
                              <a:cubicBezTo>
                                <a:pt x="15309" y="10244"/>
                                <a:pt x="15320" y="10197"/>
                                <a:pt x="15329" y="10151"/>
                              </a:cubicBezTo>
                              <a:cubicBezTo>
                                <a:pt x="15346" y="10065"/>
                                <a:pt x="15366" y="9979"/>
                                <a:pt x="15386" y="9893"/>
                              </a:cubicBezTo>
                              <a:cubicBezTo>
                                <a:pt x="15396" y="9849"/>
                                <a:pt x="15408" y="9809"/>
                                <a:pt x="15429" y="9769"/>
                              </a:cubicBezTo>
                              <a:cubicBezTo>
                                <a:pt x="15447" y="9735"/>
                                <a:pt x="15474" y="9706"/>
                                <a:pt x="15502" y="9681"/>
                              </a:cubicBezTo>
                              <a:cubicBezTo>
                                <a:pt x="15524" y="9662"/>
                                <a:pt x="15546" y="9650"/>
                                <a:pt x="15570" y="9635"/>
                              </a:cubicBezTo>
                              <a:cubicBezTo>
                                <a:pt x="15571" y="9650"/>
                                <a:pt x="15574" y="9665"/>
                                <a:pt x="15573" y="9683"/>
                              </a:cubicBezTo>
                              <a:cubicBezTo>
                                <a:pt x="15572" y="9715"/>
                                <a:pt x="15573" y="9747"/>
                                <a:pt x="15571" y="9779"/>
                              </a:cubicBezTo>
                              <a:cubicBezTo>
                                <a:pt x="15568" y="9828"/>
                                <a:pt x="15561" y="9877"/>
                                <a:pt x="15544" y="9923"/>
                              </a:cubicBezTo>
                              <a:cubicBezTo>
                                <a:pt x="15508" y="10019"/>
                                <a:pt x="15442" y="10087"/>
                                <a:pt x="15356" y="10140"/>
                              </a:cubicBezTo>
                              <a:cubicBezTo>
                                <a:pt x="15219" y="10225"/>
                                <a:pt x="15059" y="10276"/>
                                <a:pt x="14971" y="10423"/>
                              </a:cubicBezTo>
                              <a:cubicBezTo>
                                <a:pt x="14946" y="10464"/>
                                <a:pt x="14921" y="10521"/>
                                <a:pt x="14959" y="10562"/>
                              </a:cubicBezTo>
                              <a:cubicBezTo>
                                <a:pt x="14984" y="10589"/>
                                <a:pt x="15023" y="10598"/>
                                <a:pt x="15056" y="10607"/>
                              </a:cubicBezTo>
                              <a:cubicBezTo>
                                <a:pt x="15120" y="10625"/>
                                <a:pt x="15191" y="10631"/>
                                <a:pt x="15258" y="10626"/>
                              </a:cubicBezTo>
                              <a:cubicBezTo>
                                <a:pt x="15331" y="10621"/>
                                <a:pt x="15458" y="10600"/>
                                <a:pt x="15486" y="10517"/>
                              </a:cubicBezTo>
                              <a:cubicBezTo>
                                <a:pt x="15498" y="10482"/>
                                <a:pt x="15487" y="10450"/>
                                <a:pt x="15466" y="10421"/>
                              </a:cubicBezTo>
                              <a:cubicBezTo>
                                <a:pt x="15428" y="10368"/>
                                <a:pt x="15361" y="10336"/>
                                <a:pt x="15296" y="10333"/>
                              </a:cubicBezTo>
                              <a:cubicBezTo>
                                <a:pt x="15267" y="10332"/>
                                <a:pt x="15266" y="10340"/>
                                <a:pt x="15245" y="10353"/>
                              </a:cubicBezTo>
                              <a:cubicBezTo>
                                <a:pt x="15260" y="10363"/>
                                <a:pt x="15264" y="10373"/>
                                <a:pt x="15286" y="10378"/>
                              </a:cubicBezTo>
                              <a:cubicBezTo>
                                <a:pt x="15312" y="10383"/>
                                <a:pt x="15356" y="10384"/>
                                <a:pt x="15381" y="10379"/>
                              </a:cubicBezTo>
                              <a:cubicBezTo>
                                <a:pt x="15413" y="10372"/>
                                <a:pt x="15446" y="10353"/>
                                <a:pt x="15478" y="10342"/>
                              </a:cubicBezTo>
                            </a:path>
                            <a:path w="15253" h="1608">
                              <a:moveTo>
                                <a:pt x="15896" y="10202"/>
                              </a:moveTo>
                              <a:cubicBezTo>
                                <a:pt x="15912" y="10213"/>
                                <a:pt x="15918" y="10220"/>
                                <a:pt x="15922" y="10240"/>
                              </a:cubicBezTo>
                              <a:cubicBezTo>
                                <a:pt x="15925" y="10256"/>
                                <a:pt x="15923" y="10275"/>
                                <a:pt x="15924" y="10291"/>
                              </a:cubicBezTo>
                              <a:cubicBezTo>
                                <a:pt x="15925" y="10313"/>
                                <a:pt x="15926" y="10335"/>
                                <a:pt x="15926" y="10357"/>
                              </a:cubicBezTo>
                              <a:cubicBezTo>
                                <a:pt x="15926" y="10361"/>
                                <a:pt x="15927" y="10364"/>
                                <a:pt x="15927" y="10368"/>
                              </a:cubicBezTo>
                            </a:path>
                            <a:path w="15253" h="1608">
                              <a:moveTo>
                                <a:pt x="15963" y="9934"/>
                              </a:moveTo>
                              <a:cubicBezTo>
                                <a:pt x="15952" y="9931"/>
                                <a:pt x="15949" y="9930"/>
                                <a:pt x="15942" y="9921"/>
                              </a:cubicBezTo>
                              <a:cubicBezTo>
                                <a:pt x="15952" y="9920"/>
                                <a:pt x="15956" y="9921"/>
                                <a:pt x="15959" y="9931"/>
                              </a:cubicBezTo>
                            </a:path>
                            <a:path w="15253" h="1608">
                              <a:moveTo>
                                <a:pt x="16122" y="10276"/>
                              </a:moveTo>
                              <a:cubicBezTo>
                                <a:pt x="16109" y="10270"/>
                                <a:pt x="16102" y="10259"/>
                                <a:pt x="16101" y="10242"/>
                              </a:cubicBezTo>
                              <a:cubicBezTo>
                                <a:pt x="16100" y="10228"/>
                                <a:pt x="16103" y="10207"/>
                                <a:pt x="16109" y="10194"/>
                              </a:cubicBezTo>
                              <a:cubicBezTo>
                                <a:pt x="16112" y="10188"/>
                                <a:pt x="16124" y="10163"/>
                                <a:pt x="16135" y="10166"/>
                              </a:cubicBezTo>
                              <a:cubicBezTo>
                                <a:pt x="16150" y="10171"/>
                                <a:pt x="16160" y="10196"/>
                                <a:pt x="16167" y="10208"/>
                              </a:cubicBezTo>
                              <a:cubicBezTo>
                                <a:pt x="16177" y="10225"/>
                                <a:pt x="16187" y="10241"/>
                                <a:pt x="16201" y="10255"/>
                              </a:cubicBezTo>
                              <a:cubicBezTo>
                                <a:pt x="16219" y="10273"/>
                                <a:pt x="16218" y="10278"/>
                                <a:pt x="16240" y="10264"/>
                              </a:cubicBezTo>
                            </a:path>
                            <a:path w="15253" h="1608">
                              <a:moveTo>
                                <a:pt x="16375" y="9869"/>
                              </a:moveTo>
                              <a:cubicBezTo>
                                <a:pt x="16373" y="9892"/>
                                <a:pt x="16376" y="9912"/>
                                <a:pt x="16380" y="9935"/>
                              </a:cubicBezTo>
                              <a:cubicBezTo>
                                <a:pt x="16388" y="9982"/>
                                <a:pt x="16395" y="10030"/>
                                <a:pt x="16403" y="10077"/>
                              </a:cubicBezTo>
                              <a:cubicBezTo>
                                <a:pt x="16412" y="10134"/>
                                <a:pt x="16420" y="10192"/>
                                <a:pt x="16428" y="10249"/>
                              </a:cubicBezTo>
                              <a:cubicBezTo>
                                <a:pt x="16432" y="10282"/>
                                <a:pt x="16444" y="10319"/>
                                <a:pt x="16445" y="10352"/>
                              </a:cubicBezTo>
                              <a:cubicBezTo>
                                <a:pt x="16442" y="10360"/>
                                <a:pt x="16442" y="10364"/>
                                <a:pt x="16435" y="10358"/>
                              </a:cubicBezTo>
                            </a:path>
                            <a:path w="15253" h="1608">
                              <a:moveTo>
                                <a:pt x="16298" y="10072"/>
                              </a:moveTo>
                              <a:cubicBezTo>
                                <a:pt x="16285" y="10073"/>
                                <a:pt x="16283" y="10072"/>
                                <a:pt x="16278" y="10082"/>
                              </a:cubicBezTo>
                              <a:cubicBezTo>
                                <a:pt x="16299" y="10084"/>
                                <a:pt x="16319" y="10079"/>
                                <a:pt x="16340" y="10076"/>
                              </a:cubicBezTo>
                              <a:cubicBezTo>
                                <a:pt x="16376" y="10070"/>
                                <a:pt x="16412" y="10062"/>
                                <a:pt x="16448" y="10057"/>
                              </a:cubicBezTo>
                              <a:cubicBezTo>
                                <a:pt x="16478" y="10053"/>
                                <a:pt x="16506" y="10051"/>
                                <a:pt x="16535" y="10051"/>
                              </a:cubicBezTo>
                              <a:cubicBezTo>
                                <a:pt x="16550" y="10051"/>
                                <a:pt x="16564" y="10052"/>
                                <a:pt x="16579" y="10055"/>
                              </a:cubicBezTo>
                            </a:path>
                            <a:path w="15253" h="1608">
                              <a:moveTo>
                                <a:pt x="16697" y="10333"/>
                              </a:moveTo>
                              <a:cubicBezTo>
                                <a:pt x="16688" y="10321"/>
                                <a:pt x="16689" y="10323"/>
                                <a:pt x="16690" y="10308"/>
                              </a:cubicBezTo>
                              <a:cubicBezTo>
                                <a:pt x="16691" y="10277"/>
                                <a:pt x="16691" y="10247"/>
                                <a:pt x="16689" y="10216"/>
                              </a:cubicBezTo>
                              <a:cubicBezTo>
                                <a:pt x="16685" y="10156"/>
                                <a:pt x="16677" y="10097"/>
                                <a:pt x="16668" y="10037"/>
                              </a:cubicBezTo>
                              <a:cubicBezTo>
                                <a:pt x="16665" y="10014"/>
                                <a:pt x="16662" y="9992"/>
                                <a:pt x="16658" y="9969"/>
                              </a:cubicBezTo>
                              <a:cubicBezTo>
                                <a:pt x="16657" y="9995"/>
                                <a:pt x="16662" y="10018"/>
                                <a:pt x="16668" y="10043"/>
                              </a:cubicBezTo>
                              <a:cubicBezTo>
                                <a:pt x="16682" y="10097"/>
                                <a:pt x="16702" y="10149"/>
                                <a:pt x="16727" y="10199"/>
                              </a:cubicBezTo>
                              <a:cubicBezTo>
                                <a:pt x="16744" y="10234"/>
                                <a:pt x="16765" y="10276"/>
                                <a:pt x="16794" y="10303"/>
                              </a:cubicBezTo>
                              <a:cubicBezTo>
                                <a:pt x="16811" y="10319"/>
                                <a:pt x="16838" y="10333"/>
                                <a:pt x="16860" y="10320"/>
                              </a:cubicBezTo>
                              <a:cubicBezTo>
                                <a:pt x="16887" y="10304"/>
                                <a:pt x="16904" y="10268"/>
                                <a:pt x="16913" y="10239"/>
                              </a:cubicBezTo>
                              <a:cubicBezTo>
                                <a:pt x="16926" y="10198"/>
                                <a:pt x="16931" y="10151"/>
                                <a:pt x="16930" y="10108"/>
                              </a:cubicBezTo>
                              <a:cubicBezTo>
                                <a:pt x="16929" y="10045"/>
                                <a:pt x="16912" y="9978"/>
                                <a:pt x="16878" y="9924"/>
                              </a:cubicBezTo>
                              <a:cubicBezTo>
                                <a:pt x="16876" y="9922"/>
                                <a:pt x="16831" y="9868"/>
                                <a:pt x="16830" y="9873"/>
                              </a:cubicBezTo>
                              <a:cubicBezTo>
                                <a:pt x="16839" y="9885"/>
                                <a:pt x="16842" y="9889"/>
                                <a:pt x="16848" y="9897"/>
                              </a:cubicBezTo>
                            </a:path>
                            <a:path w="15253" h="1608">
                              <a:moveTo>
                                <a:pt x="17030" y="10130"/>
                              </a:moveTo>
                              <a:cubicBezTo>
                                <a:pt x="17023" y="10153"/>
                                <a:pt x="17022" y="10171"/>
                                <a:pt x="17022" y="10195"/>
                              </a:cubicBezTo>
                              <a:cubicBezTo>
                                <a:pt x="17022" y="10226"/>
                                <a:pt x="17024" y="10257"/>
                                <a:pt x="17027" y="10288"/>
                              </a:cubicBezTo>
                              <a:cubicBezTo>
                                <a:pt x="17029" y="10304"/>
                                <a:pt x="17030" y="10332"/>
                                <a:pt x="17043" y="10344"/>
                              </a:cubicBezTo>
                              <a:cubicBezTo>
                                <a:pt x="17057" y="10357"/>
                                <a:pt x="17073" y="10351"/>
                                <a:pt x="17088" y="10343"/>
                              </a:cubicBezTo>
                              <a:cubicBezTo>
                                <a:pt x="17103" y="10335"/>
                                <a:pt x="17118" y="10324"/>
                                <a:pt x="17131" y="10312"/>
                              </a:cubicBezTo>
                              <a:cubicBezTo>
                                <a:pt x="17141" y="10303"/>
                                <a:pt x="17149" y="10290"/>
                                <a:pt x="17157" y="10279"/>
                              </a:cubicBezTo>
                              <a:cubicBezTo>
                                <a:pt x="17166" y="10292"/>
                                <a:pt x="17168" y="10297"/>
                                <a:pt x="17170" y="10315"/>
                              </a:cubicBezTo>
                              <a:cubicBezTo>
                                <a:pt x="17172" y="10333"/>
                                <a:pt x="17172" y="10353"/>
                                <a:pt x="17176" y="10371"/>
                              </a:cubicBezTo>
                              <a:cubicBezTo>
                                <a:pt x="17179" y="10380"/>
                                <a:pt x="17179" y="10383"/>
                                <a:pt x="17184" y="10388"/>
                              </a:cubicBezTo>
                              <a:cubicBezTo>
                                <a:pt x="17195" y="10378"/>
                                <a:pt x="17206" y="10367"/>
                                <a:pt x="17214" y="10353"/>
                              </a:cubicBezTo>
                              <a:cubicBezTo>
                                <a:pt x="17223" y="10337"/>
                                <a:pt x="17234" y="10323"/>
                                <a:pt x="17244" y="10308"/>
                              </a:cubicBezTo>
                              <a:cubicBezTo>
                                <a:pt x="17250" y="10299"/>
                                <a:pt x="17255" y="10294"/>
                                <a:pt x="17262" y="10286"/>
                              </a:cubicBezTo>
                              <a:cubicBezTo>
                                <a:pt x="17265" y="10302"/>
                                <a:pt x="17269" y="10319"/>
                                <a:pt x="17270" y="10335"/>
                              </a:cubicBezTo>
                              <a:cubicBezTo>
                                <a:pt x="17271" y="10343"/>
                                <a:pt x="17271" y="10345"/>
                                <a:pt x="17271" y="10350"/>
                              </a:cubicBezTo>
                              <a:cubicBezTo>
                                <a:pt x="17283" y="10343"/>
                                <a:pt x="17291" y="10338"/>
                                <a:pt x="17304" y="10326"/>
                              </a:cubicBezTo>
                              <a:cubicBezTo>
                                <a:pt x="17317" y="10313"/>
                                <a:pt x="17329" y="10300"/>
                                <a:pt x="17344" y="10289"/>
                              </a:cubicBezTo>
                              <a:cubicBezTo>
                                <a:pt x="17354" y="10282"/>
                                <a:pt x="17364" y="10276"/>
                                <a:pt x="17376" y="10277"/>
                              </a:cubicBezTo>
                              <a:cubicBezTo>
                                <a:pt x="17389" y="10278"/>
                                <a:pt x="17394" y="10298"/>
                                <a:pt x="17397" y="10308"/>
                              </a:cubicBezTo>
                              <a:cubicBezTo>
                                <a:pt x="17401" y="10319"/>
                                <a:pt x="17402" y="10332"/>
                                <a:pt x="17405" y="10343"/>
                              </a:cubicBezTo>
                              <a:cubicBezTo>
                                <a:pt x="17409" y="10361"/>
                                <a:pt x="17410" y="10367"/>
                                <a:pt x="17425" y="10377"/>
                              </a:cubicBezTo>
                            </a:path>
                            <a:path w="15253" h="1608">
                              <a:moveTo>
                                <a:pt x="17702" y="9976"/>
                              </a:moveTo>
                              <a:cubicBezTo>
                                <a:pt x="17696" y="9963"/>
                                <a:pt x="17691" y="9951"/>
                                <a:pt x="17683" y="9939"/>
                              </a:cubicBezTo>
                              <a:cubicBezTo>
                                <a:pt x="17671" y="9920"/>
                                <a:pt x="17661" y="9906"/>
                                <a:pt x="17638" y="9907"/>
                              </a:cubicBezTo>
                              <a:cubicBezTo>
                                <a:pt x="17612" y="9908"/>
                                <a:pt x="17592" y="9957"/>
                                <a:pt x="17585" y="9975"/>
                              </a:cubicBezTo>
                              <a:cubicBezTo>
                                <a:pt x="17568" y="10017"/>
                                <a:pt x="17555" y="10064"/>
                                <a:pt x="17551" y="10109"/>
                              </a:cubicBezTo>
                              <a:cubicBezTo>
                                <a:pt x="17546" y="10159"/>
                                <a:pt x="17556" y="10212"/>
                                <a:pt x="17573" y="10259"/>
                              </a:cubicBezTo>
                              <a:cubicBezTo>
                                <a:pt x="17586" y="10293"/>
                                <a:pt x="17604" y="10323"/>
                                <a:pt x="17635" y="10342"/>
                              </a:cubicBezTo>
                              <a:cubicBezTo>
                                <a:pt x="17655" y="10354"/>
                                <a:pt x="17675" y="10359"/>
                                <a:pt x="17698" y="10357"/>
                              </a:cubicBezTo>
                              <a:cubicBezTo>
                                <a:pt x="17712" y="10356"/>
                                <a:pt x="17727" y="10351"/>
                                <a:pt x="17734" y="10337"/>
                              </a:cubicBezTo>
                              <a:cubicBezTo>
                                <a:pt x="17740" y="10324"/>
                                <a:pt x="17735" y="10308"/>
                                <a:pt x="17728" y="10296"/>
                              </a:cubicBezTo>
                              <a:cubicBezTo>
                                <a:pt x="17719" y="10280"/>
                                <a:pt x="17697" y="10263"/>
                                <a:pt x="17680" y="10256"/>
                              </a:cubicBezTo>
                              <a:cubicBezTo>
                                <a:pt x="17673" y="10252"/>
                                <a:pt x="17670" y="10250"/>
                                <a:pt x="17664" y="10251"/>
                              </a:cubicBezTo>
                              <a:cubicBezTo>
                                <a:pt x="17674" y="10258"/>
                                <a:pt x="17684" y="10265"/>
                                <a:pt x="17695" y="10271"/>
                              </a:cubicBezTo>
                              <a:cubicBezTo>
                                <a:pt x="17712" y="10281"/>
                                <a:pt x="17730" y="10288"/>
                                <a:pt x="17747" y="10299"/>
                              </a:cubicBezTo>
                              <a:cubicBezTo>
                                <a:pt x="17758" y="10306"/>
                                <a:pt x="17767" y="10313"/>
                                <a:pt x="17778" y="10319"/>
                              </a:cubicBezTo>
                            </a:path>
                            <a:path w="15253" h="1608">
                              <a:moveTo>
                                <a:pt x="17893" y="10264"/>
                              </a:moveTo>
                              <a:cubicBezTo>
                                <a:pt x="17904" y="10280"/>
                                <a:pt x="17901" y="10285"/>
                                <a:pt x="17900" y="10304"/>
                              </a:cubicBezTo>
                              <a:cubicBezTo>
                                <a:pt x="17899" y="10324"/>
                                <a:pt x="17902" y="10345"/>
                                <a:pt x="17906" y="10365"/>
                              </a:cubicBezTo>
                              <a:cubicBezTo>
                                <a:pt x="17909" y="10381"/>
                                <a:pt x="17912" y="10386"/>
                                <a:pt x="17923" y="10397"/>
                              </a:cubicBezTo>
                              <a:cubicBezTo>
                                <a:pt x="17941" y="10386"/>
                                <a:pt x="17945" y="10375"/>
                                <a:pt x="17956" y="10357"/>
                              </a:cubicBezTo>
                              <a:cubicBezTo>
                                <a:pt x="17966" y="10341"/>
                                <a:pt x="17976" y="10326"/>
                                <a:pt x="17984" y="10309"/>
                              </a:cubicBezTo>
                              <a:cubicBezTo>
                                <a:pt x="17988" y="10301"/>
                                <a:pt x="17989" y="10299"/>
                                <a:pt x="17993" y="10294"/>
                              </a:cubicBezTo>
                              <a:cubicBezTo>
                                <a:pt x="17993" y="10307"/>
                                <a:pt x="17993" y="10322"/>
                                <a:pt x="17997" y="10335"/>
                              </a:cubicBezTo>
                              <a:cubicBezTo>
                                <a:pt x="18001" y="10349"/>
                                <a:pt x="18007" y="10368"/>
                                <a:pt x="18015" y="10380"/>
                              </a:cubicBezTo>
                              <a:cubicBezTo>
                                <a:pt x="18030" y="10402"/>
                                <a:pt x="18026" y="10394"/>
                                <a:pt x="18058" y="10394"/>
                              </a:cubicBezTo>
                            </a:path>
                            <a:path w="15253" h="1608">
                              <a:moveTo>
                                <a:pt x="18153" y="10314"/>
                              </a:moveTo>
                              <a:cubicBezTo>
                                <a:pt x="18186" y="10314"/>
                                <a:pt x="18196" y="10313"/>
                                <a:pt x="18191" y="10281"/>
                              </a:cubicBezTo>
                              <a:cubicBezTo>
                                <a:pt x="18130" y="10303"/>
                                <a:pt x="18140" y="10331"/>
                                <a:pt x="18178" y="10378"/>
                              </a:cubicBezTo>
                            </a:path>
                            <a:path w="15253" h="1608">
                              <a:moveTo>
                                <a:pt x="18421" y="10235"/>
                              </a:moveTo>
                              <a:cubicBezTo>
                                <a:pt x="18369" y="10234"/>
                                <a:pt x="18310" y="10240"/>
                                <a:pt x="18337" y="10309"/>
                              </a:cubicBezTo>
                              <a:cubicBezTo>
                                <a:pt x="18356" y="10340"/>
                                <a:pt x="18363" y="10348"/>
                                <a:pt x="18356" y="10373"/>
                              </a:cubicBezTo>
                            </a:path>
                            <a:path w="15253" h="1608">
                              <a:moveTo>
                                <a:pt x="18485" y="10285"/>
                              </a:moveTo>
                              <a:cubicBezTo>
                                <a:pt x="18497" y="10279"/>
                                <a:pt x="18508" y="10272"/>
                                <a:pt x="18520" y="10266"/>
                              </a:cubicBezTo>
                              <a:cubicBezTo>
                                <a:pt x="18478" y="10328"/>
                                <a:pt x="18482" y="10330"/>
                                <a:pt x="18513" y="10396"/>
                              </a:cubicBezTo>
                            </a:path>
                            <a:path w="15253" h="1608">
                              <a:moveTo>
                                <a:pt x="18546" y="10412"/>
                              </a:moveTo>
                              <a:cubicBezTo>
                                <a:pt x="18598" y="10438"/>
                                <a:pt x="18586" y="10436"/>
                                <a:pt x="18633" y="10397"/>
                              </a:cubicBezTo>
                              <a:cubicBezTo>
                                <a:pt x="18593" y="10427"/>
                                <a:pt x="18591" y="10433"/>
                                <a:pt x="18584" y="10483"/>
                              </a:cubicBezTo>
                            </a:path>
                            <a:path w="15253" h="1608">
                              <a:moveTo>
                                <a:pt x="18665" y="10246"/>
                              </a:moveTo>
                              <a:cubicBezTo>
                                <a:pt x="18667" y="10236"/>
                                <a:pt x="18669" y="10231"/>
                                <a:pt x="18672" y="10221"/>
                              </a:cubicBezTo>
                              <a:cubicBezTo>
                                <a:pt x="18661" y="10213"/>
                                <a:pt x="18651" y="10205"/>
                                <a:pt x="18637" y="10202"/>
                              </a:cubicBezTo>
                              <a:cubicBezTo>
                                <a:pt x="18625" y="10200"/>
                                <a:pt x="18610" y="10210"/>
                                <a:pt x="18601" y="10217"/>
                              </a:cubicBezTo>
                              <a:cubicBezTo>
                                <a:pt x="18589" y="10227"/>
                                <a:pt x="18576" y="10240"/>
                                <a:pt x="18567" y="10253"/>
                              </a:cubicBezTo>
                              <a:cubicBezTo>
                                <a:pt x="18561" y="10261"/>
                                <a:pt x="18555" y="10268"/>
                                <a:pt x="18554" y="10279"/>
                              </a:cubicBezTo>
                              <a:cubicBezTo>
                                <a:pt x="18553" y="10296"/>
                                <a:pt x="18567" y="10304"/>
                                <a:pt x="18580" y="10312"/>
                              </a:cubicBezTo>
                              <a:cubicBezTo>
                                <a:pt x="18596" y="10322"/>
                                <a:pt x="18613" y="10330"/>
                                <a:pt x="18629" y="10341"/>
                              </a:cubicBezTo>
                              <a:cubicBezTo>
                                <a:pt x="18646" y="10353"/>
                                <a:pt x="18666" y="10366"/>
                                <a:pt x="18678" y="10383"/>
                              </a:cubicBezTo>
                              <a:cubicBezTo>
                                <a:pt x="18684" y="10393"/>
                                <a:pt x="18687" y="10395"/>
                                <a:pt x="18685" y="10403"/>
                              </a:cubicBezTo>
                              <a:cubicBezTo>
                                <a:pt x="18670" y="10410"/>
                                <a:pt x="18657" y="10413"/>
                                <a:pt x="18640" y="10415"/>
                              </a:cubicBezTo>
                              <a:cubicBezTo>
                                <a:pt x="18622" y="10417"/>
                                <a:pt x="18604" y="10416"/>
                                <a:pt x="18586" y="10417"/>
                              </a:cubicBezTo>
                              <a:cubicBezTo>
                                <a:pt x="18577" y="10418"/>
                                <a:pt x="18575" y="10418"/>
                                <a:pt x="18569" y="10417"/>
                              </a:cubicBezTo>
                              <a:cubicBezTo>
                                <a:pt x="18563" y="10411"/>
                                <a:pt x="18583" y="10415"/>
                                <a:pt x="18595" y="10413"/>
                              </a:cubicBezTo>
                            </a:path>
                            <a:path w="15253" h="1608">
                              <a:moveTo>
                                <a:pt x="18815" y="10385"/>
                              </a:moveTo>
                              <a:cubicBezTo>
                                <a:pt x="18831" y="10386"/>
                                <a:pt x="18838" y="10384"/>
                                <a:pt x="18852" y="10374"/>
                              </a:cubicBezTo>
                              <a:cubicBezTo>
                                <a:pt x="18866" y="10364"/>
                                <a:pt x="18885" y="10351"/>
                                <a:pt x="18895" y="10337"/>
                              </a:cubicBezTo>
                              <a:cubicBezTo>
                                <a:pt x="18903" y="10326"/>
                                <a:pt x="18909" y="10309"/>
                                <a:pt x="18906" y="10295"/>
                              </a:cubicBezTo>
                              <a:cubicBezTo>
                                <a:pt x="18901" y="10276"/>
                                <a:pt x="18879" y="10270"/>
                                <a:pt x="18862" y="10273"/>
                              </a:cubicBezTo>
                              <a:cubicBezTo>
                                <a:pt x="18840" y="10276"/>
                                <a:pt x="18821" y="10293"/>
                                <a:pt x="18808" y="10311"/>
                              </a:cubicBezTo>
                              <a:cubicBezTo>
                                <a:pt x="18793" y="10332"/>
                                <a:pt x="18782" y="10356"/>
                                <a:pt x="18781" y="10382"/>
                              </a:cubicBezTo>
                              <a:cubicBezTo>
                                <a:pt x="18780" y="10400"/>
                                <a:pt x="18784" y="10424"/>
                                <a:pt x="18800" y="10434"/>
                              </a:cubicBezTo>
                              <a:cubicBezTo>
                                <a:pt x="18817" y="10445"/>
                                <a:pt x="18841" y="10440"/>
                                <a:pt x="18859" y="10434"/>
                              </a:cubicBezTo>
                              <a:cubicBezTo>
                                <a:pt x="18884" y="10426"/>
                                <a:pt x="18904" y="10410"/>
                                <a:pt x="18925" y="10396"/>
                              </a:cubicBezTo>
                            </a:path>
                            <a:path w="15253" h="1608">
                              <a:moveTo>
                                <a:pt x="19210" y="10231"/>
                              </a:moveTo>
                              <a:cubicBezTo>
                                <a:pt x="19208" y="10253"/>
                                <a:pt x="19197" y="10254"/>
                                <a:pt x="19181" y="10267"/>
                              </a:cubicBezTo>
                              <a:cubicBezTo>
                                <a:pt x="19165" y="10279"/>
                                <a:pt x="19149" y="10289"/>
                                <a:pt x="19132" y="10300"/>
                              </a:cubicBezTo>
                              <a:cubicBezTo>
                                <a:pt x="19123" y="10306"/>
                                <a:pt x="19117" y="10311"/>
                                <a:pt x="19110" y="10318"/>
                              </a:cubicBezTo>
                              <a:cubicBezTo>
                                <a:pt x="19125" y="10332"/>
                                <a:pt x="19142" y="10343"/>
                                <a:pt x="19158" y="10356"/>
                              </a:cubicBezTo>
                              <a:cubicBezTo>
                                <a:pt x="19171" y="10366"/>
                                <a:pt x="19185" y="10378"/>
                                <a:pt x="19195" y="10391"/>
                              </a:cubicBezTo>
                              <a:cubicBezTo>
                                <a:pt x="19204" y="10402"/>
                                <a:pt x="19205" y="10414"/>
                                <a:pt x="19198" y="10427"/>
                              </a:cubicBezTo>
                              <a:cubicBezTo>
                                <a:pt x="19184" y="10453"/>
                                <a:pt x="19158" y="10470"/>
                                <a:pt x="19134" y="10484"/>
                              </a:cubicBezTo>
                              <a:cubicBezTo>
                                <a:pt x="19112" y="10497"/>
                                <a:pt x="19087" y="10511"/>
                                <a:pt x="19063" y="10518"/>
                              </a:cubicBezTo>
                              <a:cubicBezTo>
                                <a:pt x="19062" y="10518"/>
                                <a:pt x="19020" y="10529"/>
                                <a:pt x="19020" y="10528"/>
                              </a:cubicBezTo>
                              <a:cubicBezTo>
                                <a:pt x="19028" y="10523"/>
                                <a:pt x="19031" y="10523"/>
                                <a:pt x="19032" y="105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60,9566" coordsize="15253,1608" path="m4115,9566c4110,9580,4104,9596,4102,9614c4095,9667,4089,9721,4083,9774c4073,9856,4059,9938,4039,10019c4025,10077,4005,10141,3973,10192c3969,10197,3964,10203,3960,10208em4210,9725c4214,9696,4202,9752,4201,9755c4191,9800,4181,9846,4170,9891c4160,9935,4147,9979,4137,10023c4135,10035,4134,10038,4133,10045c4157,10021,4174,9992,4198,9969c4215,9953,4242,9929,4268,9937c4285,9943,4287,9963,4285,9978c4281,10010,4262,10037,4243,10062c4220,10091,4193,10118,4160,10133c4132,10146,4129,10132,4125,10108em4435,9795c4440,9814,4437,9830,4431,9849c4415,9900,4397,9951,4383,10003c4371,10045,4359,10086,4360,10129c4360,10152,4365,10148,4381,10143em4875,9851c4864,9837,4854,9816,4842,9803c4828,9789,4818,9787,4800,9796c4752,9820,4718,9879,4690,9921c4649,9982,4617,10049,4596,10119c4578,10177,4568,10236,4583,10296c4594,10338,4623,10369,4668,10355c4728,10336,4761,10271,4760,10212c4760,10184,4739,10125,4700,10130c4685,10132,4689,10138,4679,10144c4687,10161,4688,10169,4708,10178c4729,10187,4754,10188,4775,10184c4795,10181,4811,10173,4830,10165em4948,10113c4939,10130,4927,10149,4923,10167c4918,10187,4916,10216,4924,10236c4932,10256,4946,10271,4968,10271c4993,10271,5017,10253,5035,10238c5054,10222,5069,10205,5083,10185c5085,10182,5087,10180,5089,10177c5088,10199,5085,10222,5084,10244c5083,10268,5084,10293,5092,10316c5098,10332,5108,10341,5124,10343c5143,10345,5159,10331,5174,10321c5189,10311,5195,10307,5201,10296em5298,10197c5312,10206,5326,10218,5343,10217c5357,10217,5368,10209,5378,10199c5392,10185,5392,10182,5391,10165c5370,10171,5354,10177,5335,10190c5307,10209,5282,10233,5266,10263c5253,10287,5247,10322,5257,10348c5272,10387,5324,10383,5355,10367c5402,10344,5453,10311,5496,10280c5536,10251,5576,10217,5620,10194c5639,10184,5657,10172,5672,10163c5669,10165,5665,10168,5662,10170c5639,10177,5619,10187,5598,10199c5574,10212,5551,10226,5529,10242c5514,10253,5513,10253,5511,10269c5529,10273,5546,10276,5564,10279c5588,10284,5612,10286,5634,10298c5646,10304,5651,10310,5659,10321c5651,10338,5649,10348,5628,10357c5604,10367,5582,10379,5555,10377c5550,10376,5544,10374,5539,10373em5805,10212c5830,10205,5852,10196,5878,10197c5873,10215,5859,10223,5845,10236c5821,10257,5796,10276,5771,10296c5754,10310,5734,10325,5719,10341c5718,10343,5716,10345,5715,10347c5736,10351,5751,10348,5773,10348c5796,10348,5811,10351,5823,10373c5824,10380,5824,10382,5825,10387em5979,10400c5978,10372,5977,10346,5979,10318c5986,10241,6022,10170,6063,10106c6096,10055,6139,9995,6193,9964c6211,9957,6215,9954,6228,9957c6244,9984,6254,9999,6254,10035c6254,10079,6249,10125,6230,10165c6228,10169,6225,10172,6223,10176c6216,10164,6214,10154,6223,10126c6257,10023,6342,9846,6449,9800c6454,9799,6459,9799,6464,9798c6481,9833,6483,9849,6482,9894c6479,9970,6472,10046,6468,10122c6465,10168,6447,10261,6475,10303c6494,10332,6516,10301,6537,10285em6820,10024c6790,10039,6759,10054,6729,10070c6679,10097,6623,10127,6580,10164c6578,10167,6576,10170,6574,10173c6611,10183,6651,10188,6688,10199c6726,10211,6780,10228,6795,10269c6808,10303,6774,10319,6752,10335c6722,10357,6669,10371,6633,10375c6611,10375,6606,10375,6593,10376c6599,10367,6594,10359,6631,10341c6682,10316,6737,10297,6790,10278c6846,10258,6901,10234,6957,10214c6978,10206,6999,10200,7020,10193c7006,10207,6982,10229,6966,10246c6918,10295,6866,10367,6852,10436c6847,10460,6852,10471,6852,10492c6878,10483,6899,10476,6924,10458c6967,10427,7006,10391,7050,10362c7066,10352,7097,10324,7119,10329c7146,10335,7154,10353,7170,10374c7248,10477,7280,10658,7300,10781c7313,10863,7323,10952,7311,11035c7301,11103,7267,11171,7189,11173c7049,11176,6930,11028,6901,10905c6887,10846,6893,10779,6933,10731c6968,10689,7028,10672,7080,10667c7122,10663,7169,10664,7210,10676c7225,10680,7240,10691,7255,10697em7350,10150c7362,10164,7373,10172,7393,10173c7411,10174,7427,10167,7444,10163c7464,10158,7482,10151,7502,10147c7505,10147,7509,10146,7512,10146em7422,10295c7443,10295,7460,10297,7480,10302c7498,10306,7512,10315,7529,10322c7533,10324,7537,10325,7541,10327em7879,9900c7887,9919,7878,9927,7874,9946c7869,9966,7865,9987,7863,10008c7861,10025,7860,10047,7868,10063c7877,10081,7883,10073,7895,10066em8033,9937c8021,9954,8009,9967,8002,9986c7994,10006,7991,10029,7998,10050c8005,10071,8025,10081,8047,10083c8066,10082,8073,10082,8085,10075em8485,10476c8473,10476,8472,10482,8458,10450c8443,10415,8440,10372,8433,10335c8413,10235,8385,10129,8380,10026c8380,10015,8380,10012,8380,10005c8392,10032,8404,10060,8417,10087c8442,10141,8468,10195,8502,10244c8532,10288,8569,10332,8620,10353c8658,10369,8692,10354,8717,10324c8747,10287,8758,10236,8761,10190c8766,10092,8732,9996,8689,9910c8656,9845,8615,9780,8555,9737c8545,9730,8515,9710,8520,9729c8525,9746,8541,9760,8552,9774em9084,10166c9065,10167,9063,10187,9060,10207c9054,10244,9053,10282,9053,10319c9053,10348,9056,10374,9067,10400c9089,10402,9099,10388,9113,10370c9140,10334,9159,10295,9180,10256c9182,10253,9184,10249,9186,10246c9197,10267,9192,10288,9192,10312c9192,10351,9189,10395,9200,10433c9202,10438,9204,10443,9206,10448c9238,10440,9245,10421,9264,10391em9342,10330c9340,10343,9340,10347,9346,10355c9357,10343,9363,10330,9373,10315c9385,10299,9399,10279,9414,10266c9430,10252,9436,10253,9447,10269c9452,10276,9453,10294,9452,10302c9451,10304,9451,10306,9450,10308c9462,10306,9471,10297,9482,10288c9487,10284,9503,10271,9511,10276c9529,10287,9532,10311,9538,10329c9544,10347,9552,10378,9570,10388c9590,10399,9610,10378,9621,10364c9626,10356,9631,10347,9636,10339em9792,9848c9774,9867,9767,9876,9759,9903c9727,10007,9721,10123,9721,10232c9721,10248,9723,10263,9724,10279c9734,10268,9743,10255,9754,10244c9768,10229,9785,10212,9806,10210c9836,10208,9858,10234,9869,10259c9880,10285,9882,10314,9873,10341c9863,10371,9843,10397,9816,10414c9789,10431,9758,10435,9727,10431c9701,10427,9692,10402,9699,10379c9710,10358,9714,10349,9722,10335em9977,10251c9986,10277,9991,10305,10002,10330c10008,10339,10011,10343,10019,10345c10039,10341,10052,10333,10062,10314c10074,10292,10082,10260,10079,10235c10077,10215,10067,10189,10044,10188c10014,10187,9992,10226,9981,10248c9960,10290,9949,10341,9949,10388c9949,10417,9953,10457,9985,10463c10025,10470,10051,10433,10077,10408em10207,10251c10207,10277,10209,10302,10211,10328c10213,10349,10218,10371,10218,10392c10218,10394,10217,10397,10217,10399c10211,10384,10205,10368,10202,10352c10197,10329,10198,10303,10202,10280c10206,10261,10215,10237,10229,10224c10237,10217,10262,10205,10273,10206c10296,10209,10319,10217,10341,10224em10798,10298c10761,10279,10722,10251,10678,10256c10623,10263,10575,10324,10573,10377c10575,10381,10576,10385,10578,10389c10612,10392,10622,10402,10661,10384c10724,10355,10755,10301,10721,10237c10712,10220,10703,10221,10687,10210c10689,10212,10692,10214,10694,10216c10776,10238,10832,10213,10904,10165c10968,10122,11021,10067,11066,10005c11141,9902,11199,9765,11184,9635c11183,9632,11181,9628,11180,9625c11163,9659,11157,9684,11152,9725c11118,10005,11168,10286,11199,10564c11209,10656,11235,10780,11193,10868c11167,10922,11106,10939,11052,10945c10983,10953,10912,10947,10845,10926c10801,10912,10787,10894,10754,10871em11696,10107c11679,10098,11690,10091,11661,10103c11626,10118,11596,10159,11575,10188c11534,10246,11477,10344,11494,10420c11497,10426,11501,10432,11504,10438c11543,10432,11559,10428,11594,10398c11649,10350,11686,10284,11739,10238c11749,10272,11755,10306,11762,10341c11789,10482,11820,10624,11826,10768c11829,10842,11828,10932,11771,10988c11733,11025,11683,11016,11640,10992c11579,10957,11538,10899,11513,10835c11491,10780,11494,10738,11496,10680em11994,10285c12011,10305,12018,10320,12022,10347c12026,10376,12024,10406,12029,10434c12033,10454,12041,10473,12064,10461c12097,10444,12119,10406,12141,10378c12170,10342,12193,10303,12218,10264c12220,10262,12221,10259,12223,10257c12217,10279,12211,10301,12205,10323c12196,10359,12193,10395,12196,10432c12199,10463,12206,10496,12239,10508c12259,10515,12290,10514,12308,10504c12329,10493,12344,10471,12359,10454em12446,10308c12444,10328,12440,10341,12455,10356c12467,10367,12490,10358,12501,10350c12522,10336,12543,10315,12554,10292c12562,10276,12570,10248,12551,10236c12526,10220,12489,10233,12466,10245c12425,10265,12391,10302,12369,10341c12351,10374,12337,10417,12347,10454c12358,10493,12394,10485,12423,10478c12467,10467,12505,10445,12546,10425em12927,10186c12929,10184,12932,10181,12934,10179c12910,10180,12899,10182,12876,10195c12851,10209,12827,10225,12804,10242c12793,10250,12786,10258,12777,10266c12790,10280,12802,10281,12819,10288c12840,10296,12860,10305,12874,10323c12891,10345,12880,10370,12866,10391c12844,10424,12805,10454,12769,10471c12749,10481,12699,10509,12675,10491c12667,10477,12666,10472,12674,10461em13238,10169c13242,10169,13247,10170,13251,10170c13232,10194,13196,10204,13166,10218c13116,10241,13066,10261,13016,10284c12990,10296,12966,10310,12941,10325c12964,10332,12986,10330,13010,10331c13041,10333,13077,10335,13104,10350c13127,10363,13136,10387,13126,10411c13113,10444,13086,10462,13060,10483c13051,10490,13013,10519,13004,10495c13004,10491,13005,10488,13005,10484em13329,10318c13346,10323,13355,10328,13367,10313c13377,10300,13379,10283,13384,10268c13390,10251,13391,10241,13384,10225c13363,10226,13354,10227,13336,10242c13304,10270,13279,10303,13256,10338c13233,10371,13210,10410,13204,10451c13200,10474,13213,10496,13241,10487c13284,10473,13331,10444,13371,10421c13385,10412,13399,10404,13413,10395em13724,10222c13696,10222,13673,10229,13646,10238c13616,10248,13584,10257,13556,10271c13546,10278,13543,10280,13536,10283c13547,10299,13564,10300,13582,10308c13611,10322,13640,10335,13666,10355c13687,10371,13713,10393,13716,10422c13719,10453,13688,10473,13665,10486c13632,10505,13593,10513,13556,10513c13531,10513,13531,10507,13527,10487em14003,10259c14006,10281,14018,10281,14039,10277c14062,10273,14089,10267,14111,10259c14130,10252,14154,10250,14168,10234c14169,10232,14170,10229,14171,10227em14018,10429c14052,10440,14080,10443,14115,10436c14146,10430,14174,10414,14203,10402c14221,10394,14238,10384,14252,10370c14261,10361,14265,10357,14267,10348em14549,9866c14554,9885,14557,9904,14555,9924c14553,9947,14546,9973,14539,9994c14533,10011,14518,10031,14513,10045c14507,10064,14511,10042,14512,10035em14644,9974c14643,9998,14641,10020,14636,10044c14633,10060,14631,10084,14625,10098c14618,10106,14615,10108,14616,10115em15324,10369c15312,10358,15315,10380,15306,10356c15299,10337,15306,10311,15307,10291c15309,10244,15320,10197,15329,10151c15346,10065,15366,9979,15386,9893c15396,9849,15408,9809,15429,9769c15447,9735,15474,9706,15502,9681c15524,9662,15546,9650,15570,9635c15571,9650,15574,9665,15573,9683c15572,9715,15573,9747,15571,9779c15568,9828,15561,9877,15544,9923c15508,10019,15442,10087,15356,10140c15219,10225,15059,10276,14971,10423c14946,10464,14921,10521,14959,10562c14984,10589,15023,10598,15056,10607c15120,10625,15191,10631,15258,10626c15331,10621,15458,10600,15486,10517c15498,10482,15487,10450,15466,10421c15428,10368,15361,10336,15296,10333c15267,10332,15266,10340,15245,10353c15260,10363,15264,10373,15286,10378c15312,10383,15356,10384,15381,10379c15413,10372,15446,10353,15478,10342em15896,10202c15912,10213,15918,10220,15922,10240c15925,10256,15923,10275,15924,10291c15925,10313,15926,10335,15926,10357c15926,10361,15927,10364,15927,10368em15963,9934c15952,9931,15949,9930,15942,9921c15952,9920,15956,9921,15959,9931em16122,10276c16109,10270,16102,10259,16101,10242c16100,10228,16103,10207,16109,10194c16112,10188,16124,10163,16135,10166c16150,10171,16160,10196,16167,10208c16177,10225,16187,10241,16201,10255c16219,10273,16218,10278,16240,10264em16375,9869c16373,9892,16376,9912,16380,9935c16388,9982,16395,10030,16403,10077c16412,10134,16420,10192,16428,10249c16432,10282,16444,10319,16445,10352c16442,10360,16442,10364,16435,10358em16298,10072c16285,10073,16283,10072,16278,10082c16299,10084,16319,10079,16340,10076c16376,10070,16412,10062,16448,10057c16478,10053,16506,10051,16535,10051c16550,10051,16564,10052,16579,10055em16697,10333c16688,10321,16689,10323,16690,10308c16691,10277,16691,10247,16689,10216c16685,10156,16677,10097,16668,10037c16665,10014,16662,9992,16658,9969c16657,9995,16662,10018,16668,10043c16682,10097,16702,10149,16727,10199c16744,10234,16765,10276,16794,10303c16811,10319,16838,10333,16860,10320c16887,10304,16904,10268,16913,10239c16926,10198,16931,10151,16930,10108c16929,10045,16912,9978,16878,9924c16876,9922,16831,9868,16830,9873c16839,9885,16842,9889,16848,9897em17030,10130c17023,10153,17022,10171,17022,10195c17022,10226,17024,10257,17027,10288c17029,10304,17030,10332,17043,10344c17057,10357,17073,10351,17088,10343c17103,10335,17118,10324,17131,10312c17141,10303,17149,10290,17157,10279c17166,10292,17168,10297,17170,10315c17172,10333,17172,10353,17176,10371c17179,10380,17179,10383,17184,10388c17195,10378,17206,10367,17214,10353c17223,10337,17234,10323,17244,10308c17250,10299,17255,10294,17262,10286c17265,10302,17269,10319,17270,10335c17271,10343,17271,10345,17271,10350c17283,10343,17291,10338,17304,10326c17317,10313,17329,10300,17344,10289c17354,10282,17364,10276,17376,10277c17389,10278,17394,10298,17397,10308c17401,10319,17402,10332,17405,10343c17409,10361,17410,10367,17425,10377em17702,9976c17696,9963,17691,9951,17683,9939c17671,9920,17661,9906,17638,9907c17612,9908,17592,9957,17585,9975c17568,10017,17555,10064,17551,10109c17546,10159,17556,10212,17573,10259c17586,10293,17604,10323,17635,10342c17655,10354,17675,10359,17698,10357c17712,10356,17727,10351,17734,10337c17740,10324,17735,10308,17728,10296c17719,10280,17697,10263,17680,10256c17673,10252,17670,10250,17664,10251c17674,10258,17684,10265,17695,10271c17712,10281,17730,10288,17747,10299c17758,10306,17767,10313,17778,10319em17893,10264c17904,10280,17901,10285,17900,10304c17899,10324,17902,10345,17906,10365c17909,10381,17912,10386,17923,10397c17941,10386,17945,10375,17956,10357c17966,10341,17976,10326,17984,10309c17988,10301,17989,10299,17993,10294c17993,10307,17993,10322,17997,10335c18001,10349,18007,10368,18015,10380c18030,10402,18026,10394,18058,10394em18153,10314c18186,10314,18196,10313,18191,10281c18130,10303,18140,10331,18178,10378em18421,10235c18369,10234,18310,10240,18337,10309c18356,10340,18363,10348,18356,10373em18485,10285c18497,10279,18508,10272,18520,10266c18478,10328,18482,10330,18513,10396em18546,10412c18598,10438,18586,10436,18633,10397c18593,10427,18591,10433,18584,10483em18665,10246c18667,10236,18669,10231,18672,10221c18661,10213,18651,10205,18637,10202c18625,10200,18610,10210,18601,10217c18589,10227,18576,10240,18567,10253c18561,10261,18555,10268,18554,10279c18553,10296,18567,10304,18580,10312c18596,10322,18613,10330,18629,10341c18646,10353,18666,10366,18678,10383c18684,10393,18687,10395,18685,10403c18670,10410,18657,10413,18640,10415c18622,10417,18604,10416,18586,10417c18577,10418,18575,10418,18569,10417c18563,10411,18583,10415,18595,10413em18815,10385c18831,10386,18838,10384,18852,10374c18866,10364,18885,10351,18895,10337c18903,10326,18909,10309,18906,10295c18901,10276,18879,10270,18862,10273c18840,10276,18821,10293,18808,10311c18793,10332,18782,10356,18781,10382c18780,10400,18784,10424,18800,10434c18817,10445,18841,10440,18859,10434c18884,10426,18904,10410,18925,10396em19210,10231c19208,10253,19197,10254,19181,10267c19165,10279,19149,10289,19132,10300c19123,10306,19117,10311,19110,10318c19125,10332,19142,10343,19158,10356c19171,10366,19185,10378,19195,10391c19204,10402,19205,10414,19198,10427c19184,10453,19158,10470,19134,10484c19112,10497,19087,10511,19063,10518c19062,10518,19020,10529,19020,10528c19028,10523,19031,10523,19032,10516e" stroked="t" o:allowincell="f" style="position:absolute;margin-left:22.25pt;margin-top:13.15pt;width:432.3pt;height:4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740</wp:posOffset>
                </wp:positionH>
                <wp:positionV relativeFrom="paragraph">
                  <wp:posOffset>57785</wp:posOffset>
                </wp:positionV>
                <wp:extent cx="635" cy="635"/>
                <wp:effectExtent l="10160" t="10160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4683" y="10236"/>
                              </a:moveTo>
                              <a:lnTo>
                                <a:pt x="14683" y="10236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83,10236" coordsize="1,1" path="m14683,10236l14683,10236e" stroked="t" o:allowincell="f" style="position:absolute;margin-left:326.2pt;margin-top:4.5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16:</w:t>
      </w:r>
    </w:p>
    <w:p>
      <w:pPr>
        <w:pStyle w:val="Normal"/>
        <w:rPr/>
      </w:pPr>
      <w:r>
        <w:rPr/>
        <w:t>Guess between 1-50</w:t>
      </w:r>
    </w:p>
    <w:p>
      <w:pPr>
        <w:pStyle w:val="Normal"/>
        <w:rPr/>
      </w:pPr>
      <w:r>
        <w:rPr/>
        <w:t>Add counter to count only in range guesses (good guesses)</w:t>
      </w:r>
    </w:p>
    <w:p>
      <w:pPr>
        <w:pStyle w:val="Normal"/>
        <w:rPr/>
      </w:pPr>
      <w:r>
        <w:rPr/>
        <w:t>Add a Play Again Button</w:t>
      </w:r>
    </w:p>
    <w:p>
      <w:pPr>
        <w:pStyle w:val="Normal"/>
        <w:rPr/>
      </w:pPr>
      <w:r>
        <w:rPr/>
        <w:tab/>
        <w:t>Reset my counter</w:t>
      </w:r>
    </w:p>
    <w:p>
      <w:pPr>
        <w:pStyle w:val="Normal"/>
        <w:rPr/>
      </w:pPr>
      <w:r>
        <w:rPr/>
        <w:tab/>
        <w:t>Get new random number</w:t>
      </w:r>
    </w:p>
    <w:p>
      <w:pPr>
        <w:pStyle w:val="Normal"/>
        <w:rPr/>
      </w:pPr>
      <w:r>
        <w:rPr/>
        <w:tab/>
        <w:t>Clear for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9:00Z</dcterms:created>
  <dc:creator>wiesel</dc:creator>
  <dc:description/>
  <cp:keywords/>
  <dc:language>en-US</dc:language>
  <cp:lastModifiedBy>wiesel</cp:lastModifiedBy>
  <dcterms:modified xsi:type="dcterms:W3CDTF">2010-11-16T14:44:00Z</dcterms:modified>
  <cp:revision>1</cp:revision>
  <dc:subject/>
  <dc:title>Counter – </dc:title>
</cp:coreProperties>
</file>